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Courier New" w:hAnsi="Courier New" w:cs="Courier New"/>
        </w:rPr>
      </w:pPr>
      <w:r>
        <w:rPr>
          <w:rFonts w:cs="Arial" w:ascii="Arial" w:hAnsi="Arial"/>
          <w:b/>
          <w:sz w:val="44"/>
        </w:rPr>
        <w:t>Assembler Tutori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8"/>
        </w:rPr>
      </w:pPr>
      <w:r>
        <w:rPr>
          <w:rFonts w:cs="Arial" w:ascii="Arial" w:hAnsi="Arial"/>
          <w:sz w:val="28"/>
        </w:rPr>
        <w:t xml:space="preserve">1996 Edition </w:t>
      </w:r>
    </w:p>
    <w:p>
      <w:pPr>
        <w:pStyle w:val="Normal"/>
        <w:jc w:val="center"/>
        <w:rPr>
          <w:rFonts w:ascii="Arial" w:hAnsi="Arial" w:cs="Arial"/>
          <w:sz w:val="28"/>
        </w:rPr>
      </w:pPr>
      <w:r>
        <w:rPr>
          <w:rFonts w:cs="Arial" w:ascii="Arial" w:hAnsi="Arial"/>
          <w:sz w:val="28"/>
        </w:rPr>
        <w:t xml:space="preserve">University of Guadalajara </w:t>
      </w:r>
    </w:p>
    <w:p>
      <w:pPr>
        <w:pStyle w:val="Normal"/>
        <w:jc w:val="center"/>
        <w:rPr>
          <w:rFonts w:ascii="Arial" w:hAnsi="Arial" w:cs="Arial"/>
          <w:sz w:val="28"/>
        </w:rPr>
      </w:pPr>
      <w:r>
        <w:rPr>
          <w:rFonts w:cs="Arial" w:ascii="Arial" w:hAnsi="Arial"/>
          <w:sz w:val="28"/>
        </w:rPr>
        <w:t>Information Systems General Coordination.</w:t>
      </w:r>
    </w:p>
    <w:p>
      <w:pPr>
        <w:pStyle w:val="Normal"/>
        <w:keepLines/>
        <w:suppressLineNumbers/>
        <w:suppressAutoHyphens w:val="true"/>
        <w:jc w:val="center"/>
        <w:rPr>
          <w:rFonts w:ascii="Arial" w:hAnsi="Arial" w:cs="Arial"/>
          <w:sz w:val="24"/>
        </w:rPr>
      </w:pPr>
      <w:r>
        <w:rPr>
          <w:rFonts w:cs="Arial" w:ascii="Arial" w:hAnsi="Arial"/>
          <w:sz w:val="28"/>
        </w:rPr>
        <w:t>Culture and Entertainment Web</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June 12th 1995</w:t>
      </w:r>
    </w:p>
    <w:p>
      <w:pPr>
        <w:pStyle w:val="Normal"/>
        <w:keepLines/>
        <w:suppressLineNumbers/>
        <w:suppressAutoHyphens w:val="true"/>
        <w:rPr>
          <w:rFonts w:ascii="Arial" w:hAnsi="Arial" w:cs="Arial"/>
          <w:sz w:val="24"/>
        </w:rPr>
      </w:pPr>
      <w:r>
        <w:rPr>
          <w:rFonts w:cs="Arial" w:ascii="Arial" w:hAnsi="Arial"/>
          <w:sz w:val="24"/>
        </w:rPr>
        <w:t>Copyright(C)1995-1996</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is an introduction for people who want to programming in assembler languag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pPr>
      <w:r>
        <w:rPr>
          <w:rFonts w:cs="Arial" w:ascii="Arial" w:hAnsi="Arial"/>
          <w:sz w:val="24"/>
        </w:rPr>
        <w:t xml:space="preserve">Copyright (C) 1995-1996, </w:t>
      </w:r>
      <w:r>
        <w:rPr>
          <w:rFonts w:cs="Arial" w:ascii="Arial" w:hAnsi="Arial"/>
          <w:b/>
          <w:sz w:val="24"/>
        </w:rPr>
        <w:t>Hugo Perez</w:t>
      </w:r>
      <w:r>
        <w:rPr>
          <w:rFonts w:cs="Arial" w:ascii="Arial" w:hAnsi="Arial"/>
          <w:sz w:val="24"/>
        </w:rPr>
        <w:t xml:space="preserve">.   Anyone  may  reproduce  this document,  in  whole  or  in  part,  provided  that:   (1) any copy or republication of the entire document must show </w:t>
      </w:r>
      <w:r>
        <w:rPr>
          <w:rFonts w:cs="Arial" w:ascii="Arial" w:hAnsi="Arial"/>
          <w:b/>
          <w:sz w:val="24"/>
        </w:rPr>
        <w:t>University of Guadalajara</w:t>
      </w:r>
      <w:r>
        <w:rPr>
          <w:rFonts w:cs="Arial" w:ascii="Arial" w:hAnsi="Arial"/>
          <w:sz w:val="24"/>
        </w:rPr>
        <w:t xml:space="preserve">  as the  source,  and  must  include this notice; and (2) any other use of this material must reference this manual and ,  and the fact that the material is copyright by </w:t>
      </w:r>
      <w:r>
        <w:rPr>
          <w:rFonts w:cs="Arial" w:ascii="Arial" w:hAnsi="Arial"/>
          <w:b/>
          <w:sz w:val="24"/>
        </w:rPr>
        <w:t>Hugo Perez</w:t>
      </w:r>
      <w:r>
        <w:rPr>
          <w:rFonts w:cs="Arial" w:ascii="Arial" w:hAnsi="Arial"/>
          <w:sz w:val="24"/>
        </w:rPr>
        <w:t xml:space="preserve"> and is used by permission.</w:t>
        <w:tab/>
        <w:tab/>
        <w:tab/>
        <w:tab/>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sz w:val="24"/>
        </w:rPr>
      </w:pPr>
      <w:r>
        <w:rPr>
          <w:rFonts w:cs="Arial" w:ascii="Arial" w:hAnsi="Arial"/>
          <w:b/>
          <w:sz w:val="28"/>
          <w:u w:val="single"/>
        </w:rPr>
        <w:t>Table of Contents</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t>1. Introduction</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t>2. Basic Concepts</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t>3. Assembler programming</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t>4. Assembler language instructions</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t>5. Interruptions and file managing</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rPr>
      </w:pPr>
      <w:r>
        <w:rPr>
          <w:rFonts w:cs="Arial" w:ascii="Arial" w:hAnsi="Arial"/>
          <w:b/>
          <w:sz w:val="24"/>
        </w:rPr>
        <w:t>6. Macros and procedures</w:t>
      </w:r>
    </w:p>
    <w:p>
      <w:pPr>
        <w:pStyle w:val="Normal"/>
        <w:keepLines/>
        <w:numPr>
          <w:ilvl w:val="0"/>
          <w:numId w:val="2"/>
        </w:numPr>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cs="Arial"/>
          <w:b/>
          <w:b/>
          <w:sz w:val="24"/>
          <w:u w:val="single"/>
        </w:rPr>
      </w:pPr>
      <w:r>
        <w:rPr>
          <w:rFonts w:cs="Arial" w:ascii="Arial" w:hAnsi="Arial"/>
          <w:b/>
          <w:sz w:val="24"/>
        </w:rPr>
        <w:t>Program examples</w:t>
      </w:r>
      <w:r>
        <w:br w:type="page"/>
      </w:r>
    </w:p>
    <w:p>
      <w:pPr>
        <w:pStyle w:val="Normal"/>
        <w:keepLines/>
        <w:suppressLineNumbers/>
        <w:suppressAutoHyphens w:val="true"/>
        <w:rPr>
          <w:rFonts w:ascii="Arial" w:hAnsi="Arial" w:cs="Arial"/>
          <w:b/>
          <w:b/>
          <w:sz w:val="24"/>
          <w:u w:val="single"/>
        </w:rPr>
      </w:pPr>
      <w:r>
        <w:rPr>
          <w:rFonts w:cs="Arial" w:ascii="Arial" w:hAnsi="Arial"/>
          <w:b/>
          <w:sz w:val="24"/>
          <w:u w:val="single"/>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32"/>
        </w:rPr>
        <w:t>1. Introduction</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u w:val="single"/>
        </w:rPr>
      </w:pPr>
      <w:r>
        <w:rPr>
          <w:rFonts w:cs="Arial" w:ascii="Arial" w:hAnsi="Arial"/>
          <w:b/>
          <w:sz w:val="24"/>
          <w:u w:val="single"/>
        </w:rPr>
        <w:t>Table of 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1.1 What's new in the Assembler material</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1.2 Presentation</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1.3 Why learn Assembler language</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24"/>
        </w:rPr>
        <w:t>1.4 We need your opin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8"/>
        </w:rPr>
      </w:pPr>
      <w:r>
        <w:rPr>
          <w:rFonts w:cs="Arial" w:ascii="Arial" w:hAnsi="Arial"/>
          <w:sz w:val="28"/>
        </w:rPr>
      </w:r>
    </w:p>
    <w:p>
      <w:pPr>
        <w:pStyle w:val="Normal"/>
        <w:keepLines/>
        <w:suppressLineNumbers/>
        <w:suppressAutoHyphens w:val="true"/>
        <w:rPr>
          <w:rFonts w:ascii="Arial" w:hAnsi="Arial" w:cs="Arial"/>
          <w:sz w:val="24"/>
        </w:rPr>
      </w:pPr>
      <w:r>
        <w:rPr>
          <w:rFonts w:cs="Arial" w:ascii="Arial" w:hAnsi="Arial"/>
          <w:b/>
          <w:sz w:val="28"/>
        </w:rPr>
        <w:t>1.1 What's new in the Assembler materia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fter of one year that we've released the first Assembler material on-line. We've received a lot of e-mail where each people talk about different aspects about this material. We've tried to put these comments and suggestions in this update assembler material. We hope that this new Assembler material release reach to all people that they interest to learn the most important  language for IBM PC.</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this new assembler release includ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complete chapter about how to use debug program</w:t>
      </w:r>
    </w:p>
    <w:p>
      <w:pPr>
        <w:pStyle w:val="Normal"/>
        <w:keepLines/>
        <w:suppressLineNumbers/>
        <w:suppressAutoHyphens w:val="true"/>
        <w:rPr>
          <w:rFonts w:ascii="Arial" w:hAnsi="Arial" w:cs="Arial"/>
          <w:sz w:val="24"/>
        </w:rPr>
      </w:pPr>
      <w:r>
        <w:rPr>
          <w:rFonts w:cs="Arial" w:ascii="Arial" w:hAnsi="Arial"/>
          <w:sz w:val="24"/>
        </w:rPr>
        <w:t>More example  of the assembler material</w:t>
      </w:r>
    </w:p>
    <w:p>
      <w:pPr>
        <w:pStyle w:val="Normal"/>
        <w:keepLines/>
        <w:suppressLineNumbers/>
        <w:suppressAutoHyphens w:val="true"/>
        <w:rPr>
          <w:rFonts w:ascii="Arial" w:hAnsi="Arial" w:cs="Arial"/>
          <w:sz w:val="24"/>
        </w:rPr>
      </w:pPr>
      <w:r>
        <w:rPr>
          <w:rFonts w:cs="Arial" w:ascii="Arial" w:hAnsi="Arial"/>
          <w:sz w:val="24"/>
        </w:rPr>
        <w:t>Each section of this assembler material includes a link file to Free</w:t>
      </w:r>
    </w:p>
    <w:p>
      <w:pPr>
        <w:pStyle w:val="Normal"/>
        <w:keepLines/>
        <w:suppressLineNumbers/>
        <w:suppressAutoHyphens w:val="true"/>
        <w:rPr>
          <w:rFonts w:ascii="Arial" w:hAnsi="Arial" w:cs="Arial"/>
          <w:sz w:val="24"/>
        </w:rPr>
      </w:pPr>
      <w:r>
        <w:rPr>
          <w:rFonts w:cs="Arial" w:ascii="Arial" w:hAnsi="Arial"/>
          <w:sz w:val="24"/>
        </w:rPr>
        <w:t>On-line of Computing by Dennis Howe</w:t>
      </w:r>
    </w:p>
    <w:p>
      <w:pPr>
        <w:pStyle w:val="Normal"/>
        <w:keepLines/>
        <w:suppressLineNumbers/>
        <w:suppressAutoHyphens w:val="true"/>
        <w:rPr>
          <w:rFonts w:ascii="Arial" w:hAnsi="Arial" w:cs="Arial"/>
          <w:sz w:val="24"/>
        </w:rPr>
      </w:pPr>
      <w:r>
        <w:rPr>
          <w:rFonts w:cs="Arial" w:ascii="Arial" w:hAnsi="Arial"/>
          <w:sz w:val="24"/>
        </w:rPr>
        <w:t>Finally, a search engine to look for any topic or item related with this updated materia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8"/>
        </w:rPr>
        <w:t>1.2 Presentation</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 document you are looking at, has the primordial function of introducing you to assembly language programming, and it has been thought for those people who have never worked with this languag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tutorial is completely focused towards the computers that function with processors of the x86 family of Intel, and considering that the language bases its functioning on the internal resources of the processor, the described examples are not compatible with any other architect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information was structured in units in order to allow easy access to each of the topics and facilitate the following of the tutoria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the introductory section some of the elemental concepts regarding computer systems are mentioned, along with the concepts of the assembly language itself, and continues with the tutorial itself.</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8"/>
        </w:rPr>
        <w:t>1.3 Why learn assembler languag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first reason to work with assembler is that it provides the opportunity of knowing more the operation of your PC, which allows the development of software in a more consistent mann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second reason is the total control of the PC which you can have with the use of the assembl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nother reason is that the assembly programs are quicker, smaller, and have</w:t>
      </w:r>
    </w:p>
    <w:p>
      <w:pPr>
        <w:pStyle w:val="Normal"/>
        <w:keepLines/>
        <w:suppressLineNumbers/>
        <w:suppressAutoHyphens w:val="true"/>
        <w:rPr>
          <w:rFonts w:ascii="Arial" w:hAnsi="Arial" w:cs="Arial"/>
          <w:sz w:val="24"/>
        </w:rPr>
      </w:pPr>
      <w:r>
        <w:rPr>
          <w:rFonts w:cs="Arial" w:ascii="Arial" w:hAnsi="Arial"/>
          <w:sz w:val="24"/>
        </w:rPr>
        <w:t>larger capacities than ones created with other languag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Lastly, the assembler allows an ideal optimization in programs, be it on their size or on their execu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b/>
          <w:b/>
          <w:sz w:val="24"/>
        </w:rPr>
      </w:pPr>
      <w:r>
        <w:rPr>
          <w:rFonts w:cs="Arial" w:ascii="Arial" w:hAnsi="Arial"/>
          <w:b/>
          <w:sz w:val="28"/>
        </w:rPr>
        <w:t>1.4 We need your opinion</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Our goal is offers you easier way to learn yourself assembler language. You send us your comments or suggestions about this 96' edition. Any comment will be welcome.</w:t>
      </w:r>
      <w:r>
        <w:br w:type="page"/>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32"/>
        </w:rPr>
        <w:t>2. Basic Concep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24"/>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2.1 Basic description of a computer system.</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2.2 Assembler language Basic concep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2.3 Using debug program</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pPr>
      <w:r>
        <w:rPr>
          <w:rFonts w:cs="Arial" w:ascii="Arial" w:hAnsi="Arial"/>
          <w:b/>
          <w:sz w:val="28"/>
        </w:rPr>
        <w:t>2.1 Basic description of a computer system.</w:t>
      </w:r>
      <w:r>
        <w:rPr>
          <w:rFonts w:cs="Arial" w:ascii="Arial" w:hAnsi="Arial"/>
          <w:sz w:val="28"/>
        </w:rPr>
        <w:t xml:space="preserve"> </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cs="Arial"/>
          <w:sz w:val="24"/>
        </w:rPr>
      </w:pPr>
      <w:r>
        <w:rPr>
          <w:rFonts w:cs="Arial" w:ascii="Arial" w:hAnsi="Arial"/>
          <w:sz w:val="24"/>
        </w:rPr>
        <w:t>This section has the purpose of giving a brief outline of the main components of a computer system at a basic level, which will allow the user a greater understanding of the concepts which will be dealt with throughout the tutorial.</w:t>
      </w:r>
    </w:p>
    <w:p>
      <w:pPr>
        <w:pStyle w:val="Normal"/>
        <w:keepLines/>
        <w:suppressLineNumbers/>
        <w:suppressAutoHyphens w:val="true"/>
        <w:rPr>
          <w:rFonts w:ascii="Arial" w:hAnsi="Arial" w:cs="Arial"/>
          <w:sz w:val="24"/>
        </w:rPr>
      </w:pPr>
      <w:r>
        <w:rPr>
          <w:rFonts w:cs="Arial" w:ascii="Arial" w:hAnsi="Arial"/>
          <w:sz w:val="24"/>
        </w:rPr>
        <w:tab/>
        <w:tab/>
        <w:tab/>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u w:val="single"/>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cs="Arial" w:ascii="Arial" w:hAnsi="Arial"/>
          <w:b/>
          <w:sz w:val="24"/>
        </w:rPr>
        <w:t>2.1.1 Central Processor</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cs="Arial" w:ascii="Arial" w:hAnsi="Arial"/>
          <w:b/>
          <w:sz w:val="24"/>
        </w:rPr>
        <w:t>2.1.2 Central Memory</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cs="Arial" w:ascii="Arial" w:hAnsi="Arial"/>
          <w:b/>
          <w:sz w:val="24"/>
        </w:rPr>
        <w:t>2.1.3 Input and Output Uni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cs="Arial" w:ascii="Arial" w:hAnsi="Arial"/>
          <w:b/>
          <w:sz w:val="24"/>
        </w:rPr>
        <w:t>2.1.4 Auxiliary Memory Unit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Computer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e call computer system to the complete configuration of a computer, including the peripheral units and the system programming which make it a useful and functional machine for a determined tas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1.1 Central Process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art is also known as central processing unit or CPU, which in turn is made  by the control unit and the arithmetic and logic unit. Its functions consist in reading and writing the contents of the memory cells, to forward data between memory cells and special registers, and decode and execute the instructions of a program. The processor has a series of memory cells which are used very often and thus, are part of the CPU. These cells are known with the name of registers. A processor may have one or two dozen of these registers. The arithmetic and logic unit of the CPU realizes the operations related with numeric and symbolic calculations. Typically these units only have capacity of performing very elemental operations such as: the addition and subtraction of two whole numbers, whole number multiplication and division, handling of the registers' bits and the comparison of the content of two registers. Personal computers can be classified by what is known as word size, this is, the quantity of bits which the processor can handle at a tim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1.2 Central Memo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is a group of cells, now being fabricated with semi-conductors, used for general processes, such as the execution of programs and the storage of information for the opera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ach one of these cells may contain a numeric value and they have the property of being addressable, this is, that they can distinguish one from another by means of a unique number or an address for each cel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generic name of these memories is Random Access Memory or RAM. The main disadvantage of this type of memory is that the integrated circuits lose the information they have stored when the electricity flow is interrupted. This was the reason for the creation of memories whose information is not lost when the system is turned off. These memories receive the name of Read Only Memory or RO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1.3 Input and Output Unit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order for a computer to be useful to us it is necessary that the processor communicates with the exterior through interfaces which allow the input and output of information from the processor and the memory. Through the use of these communications it is possible to introduce information to be processed and to later visualize the processed dat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Some of the most common input units are keyboards and mice. The most common output units are screens and printe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1.4 Auxiliary Memory Unit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Since the central memory of a computer is costly, and considering today's applications it is also very limited. Thus, the need to create practical and economical information storage systems arises. Besides, the central memory loses its content when the machine is turned off, therefore making it inconvenient for the permanent storage of dat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se and other inconvenience give place for the creation of peripheral units of memory which receive the name of auxiliary or secondary memory. Of these the most common are the tapes and magnetic disc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stored information on these magnetic media means receive the name of files. A file is made  of a variable number of registers, generally of a fixed size; the registers may contain information or program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pPr>
      <w:r>
        <w:rPr>
          <w:rFonts w:cs="Arial" w:ascii="Arial" w:hAnsi="Arial"/>
          <w:b/>
          <w:sz w:val="28"/>
        </w:rPr>
        <w:t>2.2 Assembler language Basic concepts</w:t>
      </w:r>
      <w:r>
        <w:rPr>
          <w:rFonts w:cs="Arial" w:ascii="Arial" w:hAnsi="Arial"/>
          <w:sz w:val="24"/>
        </w:rPr>
        <w:t xml:space="preserve"> </w:t>
      </w:r>
    </w:p>
    <w:p>
      <w:pPr>
        <w:pStyle w:val="Normal"/>
        <w:keepNext w:val="true"/>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Next w:val="true"/>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cs="Arial"/>
          <w:b/>
          <w:b/>
          <w:sz w:val="24"/>
        </w:rPr>
      </w:pPr>
      <w:r>
        <w:rPr>
          <w:rFonts w:cs="Arial" w:ascii="Arial" w:hAnsi="Arial"/>
          <w:b/>
          <w:sz w:val="24"/>
          <w:u w:val="single"/>
        </w:rPr>
        <w:t>Contents</w:t>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cs="Arial"/>
          <w:b/>
          <w:b/>
          <w:sz w:val="24"/>
        </w:rPr>
      </w:pPr>
      <w:r>
        <w:rPr>
          <w:rFonts w:cs="Arial" w:ascii="Arial" w:hAnsi="Arial"/>
          <w:b/>
          <w:sz w:val="24"/>
        </w:rPr>
        <w:t>2.2.1 Information in the computers</w:t>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cs="Arial"/>
          <w:sz w:val="24"/>
        </w:rPr>
      </w:pPr>
      <w:r>
        <w:rPr>
          <w:rFonts w:cs="Arial" w:ascii="Arial" w:hAnsi="Arial"/>
          <w:b/>
          <w:sz w:val="24"/>
        </w:rPr>
        <w:t>2.2.2 Data representation method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2.2.1 Information in the compu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cs="Arial" w:ascii="Arial" w:hAnsi="Arial"/>
          <w:b/>
          <w:sz w:val="24"/>
        </w:rPr>
        <w:t>2.2.1.1 Information uni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cs="Arial" w:ascii="Arial" w:hAnsi="Arial"/>
          <w:b/>
          <w:sz w:val="24"/>
        </w:rPr>
        <w:t>2.2.1.2 Numeric system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cs="Arial" w:ascii="Arial" w:hAnsi="Arial"/>
          <w:b/>
          <w:sz w:val="24"/>
        </w:rPr>
        <w:t>2.2.1.3 Converting binary numbers to decimal</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cs="Arial" w:ascii="Arial" w:hAnsi="Arial"/>
          <w:b/>
          <w:sz w:val="24"/>
        </w:rPr>
        <w:t>2.2.1.4 Converting decimal numbers to binary</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sz w:val="24"/>
        </w:rPr>
      </w:pPr>
      <w:r>
        <w:rPr>
          <w:rFonts w:cs="Arial" w:ascii="Arial" w:hAnsi="Arial"/>
          <w:b/>
          <w:sz w:val="24"/>
        </w:rPr>
        <w:t>2.2.1.5 Hexadecimal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b/>
          <w:sz w:val="24"/>
        </w:rPr>
        <w:t>2.2.1.1 Information Unit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order for the PC to process information, it is necessary that this information be in special cells called registers. The registers are groups of 8 or 16 flip-flop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flip-flop is a device capable of storing two levels of voltage, a low one, regularly 0.5 volts, and another one, commonly of 5 volts. The low level of energy in the flip-flop is interpreted as off or 0, and the high level as on or 1. These states are usually known as bits, which are the smallest information unit in a compu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group of 16 bits is known as word; a word can be divided in groups of 8 bits called bytes, and the groups of 4 bits are called nibbl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2.2.1.2 Numeric syste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numeric system we use daily is the decimal system, but this system is not convenient for machines since the information is handled codified in the shape of on or off bits; this way of codifying takes us to the necessity of knowing the positional calculation which will allow us to express a number in any base where we need i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is possible to represent a determined number in any base through the following formul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1386840"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386840" cy="1203325"/>
                    </a:xfrm>
                    <a:prstGeom prst="rect">
                      <a:avLst/>
                    </a:prstGeom>
                  </pic:spPr>
                </pic:pic>
              </a:graphicData>
            </a:graphic>
          </wp:inline>
        </w:drawing>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re n is the position of the digit beginning from right to left and numbering from zero. D is the digit on which we operate and B is the used numeric bas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2.2.1.3 converting binary numbers to decimal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n working with assembly language we come on the necessity of converting numbers from the binary system, which is used by computers, to the decimal</w:t>
      </w:r>
    </w:p>
    <w:p>
      <w:pPr>
        <w:pStyle w:val="Normal"/>
        <w:keepLines/>
        <w:suppressLineNumbers/>
        <w:suppressAutoHyphens w:val="true"/>
        <w:rPr>
          <w:rFonts w:ascii="Arial" w:hAnsi="Arial" w:cs="Arial"/>
          <w:sz w:val="24"/>
        </w:rPr>
      </w:pPr>
      <w:r>
        <w:rPr>
          <w:rFonts w:cs="Arial" w:ascii="Arial" w:hAnsi="Arial"/>
          <w:sz w:val="24"/>
        </w:rPr>
        <w:t>system used by peo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binary system is based on only two conditions or states, be it on(1) or off(0), thus its base is two.</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the conversion we can use the positional value formul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example, if we have the binary number of 10011, we take each digit from right to left and multiply it by the base, elevated to the new position they a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Courier New" w:hAnsi="Courier New" w:cs="Courier New"/>
          <w:b/>
          <w:b/>
        </w:rPr>
      </w:pPr>
      <w:r>
        <w:rPr>
          <w:rFonts w:cs="Courier New" w:ascii="Courier New" w:hAnsi="Courier New"/>
          <w:b/>
        </w:rPr>
        <w:t>Binary:         1         1       0       0       1</w:t>
      </w:r>
    </w:p>
    <w:p>
      <w:pPr>
        <w:pStyle w:val="Normal"/>
        <w:keepLines/>
        <w:suppressLineNumbers/>
        <w:suppressAutoHyphens w:val="true"/>
        <w:rPr>
          <w:rFonts w:ascii="Courier New" w:hAnsi="Courier New" w:cs="Courier New"/>
          <w:b/>
          <w:b/>
        </w:rPr>
      </w:pPr>
      <w:r>
        <w:rPr>
          <w:rFonts w:cs="Courier New" w:ascii="Courier New" w:hAnsi="Courier New"/>
          <w:b/>
        </w:rPr>
      </w:r>
    </w:p>
    <w:p>
      <w:pPr>
        <w:pStyle w:val="Normal"/>
        <w:keepLines/>
        <w:suppressLineNumbers/>
        <w:suppressAutoHyphens w:val="true"/>
        <w:rPr>
          <w:rFonts w:ascii="Courier New" w:hAnsi="Courier New" w:cs="Courier New"/>
          <w:b/>
          <w:b/>
        </w:rPr>
      </w:pPr>
      <w:r>
        <w:rPr>
          <w:rFonts w:cs="Courier New" w:ascii="Courier New" w:hAnsi="Courier New"/>
          <w:b/>
        </w:rPr>
        <w:t>Decimal:       1*2^0  + 1*2^1 + 0*2^2 + 0*2^3 + 1*2^4</w:t>
      </w:r>
    </w:p>
    <w:p>
      <w:pPr>
        <w:pStyle w:val="Normal"/>
        <w:keepLines/>
        <w:suppressLineNumbers/>
        <w:suppressAutoHyphens w:val="true"/>
        <w:rPr>
          <w:rFonts w:ascii="Courier New" w:hAnsi="Courier New" w:cs="Courier New"/>
          <w:b/>
          <w:b/>
        </w:rPr>
      </w:pPr>
      <w:r>
        <w:rPr>
          <w:rFonts w:cs="Courier New" w:ascii="Courier New" w:hAnsi="Courier New"/>
          <w:b/>
        </w:rPr>
      </w:r>
    </w:p>
    <w:p>
      <w:pPr>
        <w:pStyle w:val="Normal"/>
        <w:keepLines/>
        <w:suppressLineNumbers/>
        <w:suppressAutoHyphens w:val="true"/>
        <w:rPr>
          <w:rFonts w:ascii="Arial" w:hAnsi="Arial" w:cs="Arial"/>
          <w:sz w:val="24"/>
        </w:rPr>
      </w:pPr>
      <w:r>
        <w:rPr>
          <w:rFonts w:eastAsia="Courier New" w:cs="Courier New" w:ascii="Courier New" w:hAnsi="Courier New"/>
          <w:b/>
        </w:rPr>
        <w:t xml:space="preserve">            </w:t>
      </w:r>
      <w:r>
        <w:rPr>
          <w:rFonts w:cs="Courier New" w:ascii="Courier New" w:hAnsi="Courier New"/>
          <w:b/>
        </w:rPr>
        <w:t>=   1     +   2   +   0   +   0   +  16  = 19 decima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 character is used in computation as an exponent symbol and the * character is used to represent multiplic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2.1.4 Converting decimal numbers to bina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re are several methods to convert decimal numbers to binary; only one</w:t>
      </w:r>
    </w:p>
    <w:p>
      <w:pPr>
        <w:pStyle w:val="Normal"/>
        <w:keepLines/>
        <w:suppressLineNumbers/>
        <w:suppressAutoHyphens w:val="true"/>
        <w:rPr>
          <w:rFonts w:ascii="Arial" w:hAnsi="Arial" w:cs="Arial"/>
          <w:sz w:val="24"/>
        </w:rPr>
      </w:pPr>
      <w:r>
        <w:rPr>
          <w:rFonts w:cs="Arial" w:ascii="Arial" w:hAnsi="Arial"/>
          <w:sz w:val="24"/>
        </w:rPr>
        <w:t>will be analyzed here. Naturally a conversion with a scientific calculator is much easier, but one cannot always count with one, so it is convenient to at least know one formula to do i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method that will be explained uses the successive division of two, keeping the residue as a binary digit and the result as the next number to divid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Let us take for example the decimal number of 43.</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t>43/2=21 and its residue is 1</w:t>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t>21/2=10 and its residue is 1</w:t>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t>10/2=5 and its residue is 0</w:t>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t>5/2=2 and its residue is 1</w:t>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t>2/2=1 and its residue is 0</w:t>
      </w:r>
    </w:p>
    <w:p>
      <w:pPr>
        <w:pStyle w:val="Normal"/>
        <w:keepLines/>
        <w:suppressLineNumbers/>
        <w:suppressAutoHyphens w:val="true"/>
        <w:ind w:right="3600" w:hanging="0"/>
        <w:rPr>
          <w:rFonts w:ascii="Courier New" w:hAnsi="Courier New" w:cs="Courier New"/>
          <w:b/>
          <w:b/>
          <w:sz w:val="24"/>
        </w:rPr>
      </w:pPr>
      <w:r>
        <w:rPr>
          <w:rFonts w:cs="Courier New" w:ascii="Courier New" w:hAnsi="Courier New"/>
          <w:b/>
          <w:sz w:val="24"/>
        </w:rPr>
      </w:r>
    </w:p>
    <w:p>
      <w:pPr>
        <w:pStyle w:val="Normal"/>
        <w:keepLines/>
        <w:suppressLineNumbers/>
        <w:suppressAutoHyphens w:val="true"/>
        <w:ind w:right="3600" w:hanging="0"/>
        <w:rPr>
          <w:rFonts w:ascii="Courier New" w:hAnsi="Courier New" w:cs="Courier New"/>
        </w:rPr>
      </w:pPr>
      <w:r>
        <w:rPr>
          <w:rFonts w:cs="Courier New" w:ascii="Courier New" w:hAnsi="Courier New"/>
          <w:b/>
          <w:sz w:val="24"/>
        </w:rPr>
        <w:t>1/2=0 and its residue is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Building the number from the bottom , we get that the binary result is </w:t>
      </w:r>
    </w:p>
    <w:p>
      <w:pPr>
        <w:pStyle w:val="Normal"/>
        <w:keepLines/>
        <w:suppressLineNumbers/>
        <w:suppressAutoHyphens w:val="true"/>
        <w:rPr>
          <w:rFonts w:ascii="Arial" w:hAnsi="Arial" w:cs="Arial"/>
          <w:sz w:val="24"/>
        </w:rPr>
      </w:pPr>
      <w:r>
        <w:rPr>
          <w:rFonts w:cs="Arial" w:ascii="Arial" w:hAnsi="Arial"/>
          <w:sz w:val="24"/>
        </w:rPr>
        <w:t>101011</w:t>
      </w:r>
    </w:p>
    <w:p>
      <w:pPr>
        <w:pStyle w:val="Normal"/>
        <w:keepLines/>
        <w:suppressLineNumbers/>
        <w:suppressAutoHyphens w:val="true"/>
        <w:rPr>
          <w:rFonts w:ascii="Arial" w:hAnsi="Arial" w:cs="Arial"/>
          <w:sz w:val="24"/>
        </w:rPr>
      </w:pPr>
      <w:r>
        <w:rPr>
          <w:rFonts w:cs="Arial" w:ascii="Arial" w:hAnsi="Arial"/>
          <w:sz w:val="24"/>
        </w:rPr>
        <w:tab/>
        <w:tab/>
        <w:tab/>
        <w:tab/>
      </w:r>
    </w:p>
    <w:p>
      <w:pPr>
        <w:pStyle w:val="Normal"/>
        <w:keepLines/>
        <w:suppressLineNumbers/>
        <w:suppressAutoHyphens w:val="true"/>
        <w:rPr>
          <w:rFonts w:ascii="Arial" w:hAnsi="Arial" w:cs="Arial"/>
          <w:sz w:val="24"/>
        </w:rPr>
      </w:pPr>
      <w:r>
        <w:rPr>
          <w:rFonts w:cs="Arial" w:ascii="Arial" w:hAnsi="Arial"/>
          <w:b/>
          <w:sz w:val="24"/>
        </w:rPr>
        <w:t>2.2.1.5  Hexadecimal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On the hexadecimal base we have 16 digits which go from 0 to 9 and from the letter A to the F, these letters represent the numbers from 10 to 15. Thus we count 0,1,2,3,4,5,6,7,8,9,A,B,C,D,E, and F.</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conversion between binary and hexadecimal numbers is easy. The first thing done to do a conversion of a binary number to a hexadecimal is to divide it in groups of 4 bits, beginning from the right to the left. In case the last group, the one most to the left, is under 4 bits, the missing places are filled with zero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aking as an example the binary number of 101011, we divide it in 4 bits groups and we are left with:</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10;101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illing the last group with zeros (the one from the lef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0010;101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fterwards we take each group as an independent number and we consider its</w:t>
      </w:r>
    </w:p>
    <w:p>
      <w:pPr>
        <w:pStyle w:val="Normal"/>
        <w:keepLines/>
        <w:suppressLineNumbers/>
        <w:suppressAutoHyphens w:val="true"/>
        <w:rPr>
          <w:rFonts w:ascii="Arial" w:hAnsi="Arial" w:cs="Arial"/>
          <w:sz w:val="24"/>
        </w:rPr>
      </w:pPr>
      <w:r>
        <w:rPr>
          <w:rFonts w:cs="Arial" w:ascii="Arial" w:hAnsi="Arial"/>
          <w:sz w:val="24"/>
        </w:rPr>
        <w:t>decimal valu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0010=2;1011=1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But since we cannot represent this hexadecimal number as 211 because it would be an error, we have to substitute all the values greater than 9 by their respective representation in hexadecimal, with which we obtai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2BH, where the H represents the hexadecimal bas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order to convert a hexadecimal number to binary it is only necessary to invert the steps: the first hexadecimal digit is taken and converted to binary, and then the second, and so 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2.2 Data representation methods in a compu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u w:val="single"/>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eastAsia="Arial" w:cs="Arial" w:ascii="Arial" w:hAnsi="Arial"/>
          <w:b/>
          <w:sz w:val="24"/>
        </w:rPr>
        <w:t xml:space="preserve"> </w:t>
      </w:r>
      <w:r>
        <w:rPr>
          <w:rFonts w:cs="Arial" w:ascii="Arial" w:hAnsi="Arial"/>
          <w:b/>
          <w:sz w:val="24"/>
        </w:rPr>
        <w:t>2.2.2.1.ASCII code</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eastAsia="Arial" w:cs="Arial" w:ascii="Arial" w:hAnsi="Arial"/>
          <w:b/>
          <w:sz w:val="24"/>
        </w:rPr>
        <w:t xml:space="preserve"> </w:t>
      </w:r>
      <w:r>
        <w:rPr>
          <w:rFonts w:cs="Arial" w:ascii="Arial" w:hAnsi="Arial"/>
          <w:b/>
          <w:sz w:val="24"/>
        </w:rPr>
        <w:t>2.2.2.2 BCD method</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cs="Arial"/>
          <w:b/>
          <w:b/>
          <w:sz w:val="24"/>
        </w:rPr>
      </w:pPr>
      <w:r>
        <w:rPr>
          <w:rFonts w:eastAsia="Arial" w:cs="Arial" w:ascii="Arial" w:hAnsi="Arial"/>
          <w:b/>
          <w:sz w:val="24"/>
        </w:rPr>
        <w:t xml:space="preserve"> </w:t>
      </w:r>
      <w:r>
        <w:rPr>
          <w:rFonts w:cs="Arial" w:ascii="Arial" w:hAnsi="Arial"/>
          <w:b/>
          <w:sz w:val="24"/>
        </w:rPr>
        <w:t>2.2.2.3 Floating point representation</w:t>
      </w:r>
    </w:p>
    <w:p>
      <w:pPr>
        <w:pStyle w:val="Normal"/>
        <w:keepLines/>
        <w:suppressLineNumbers/>
        <w:suppressAutoHyphens w:val="true"/>
        <w:ind w:right="1800" w:hanging="0"/>
        <w:rPr>
          <w:rFonts w:ascii="Arial" w:hAnsi="Arial" w:eastAsia="Arial" w:cs="Arial"/>
          <w:b/>
          <w:b/>
          <w:sz w:val="24"/>
        </w:rPr>
      </w:pPr>
      <w:r>
        <w:rPr>
          <w:rFonts w:eastAsia="Arial" w:cs="Arial" w:ascii="Arial" w:hAnsi="Arial"/>
          <w:b/>
          <w:sz w:val="24"/>
        </w:rPr>
        <w:t xml:space="preserve"> </w:t>
      </w:r>
    </w:p>
    <w:p>
      <w:pPr>
        <w:pStyle w:val="Normal"/>
        <w:keepLines/>
        <w:suppressLineNumbers/>
        <w:suppressAutoHyphens w:val="true"/>
        <w:ind w:right="1800" w:hanging="0"/>
        <w:rPr>
          <w:rFonts w:ascii="Arial" w:hAnsi="Arial" w:cs="Arial"/>
          <w:b/>
          <w:b/>
          <w:sz w:val="24"/>
        </w:rPr>
      </w:pPr>
      <w:r>
        <w:rPr>
          <w:rFonts w:cs="Arial" w:ascii="Arial" w:hAnsi="Arial"/>
          <w:b/>
          <w:sz w:val="24"/>
        </w:rPr>
        <w:t>2.2.2.1 ASCII code</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ASCII is an acronym of American Standard Code for Information Interchange. This code assigns the letters of the alphabet, decimal digits from 0 to 9 and some additional symbols a binary number of 7 bits, putting the 8th bit in its off state or 0. This way each letter, digit or special character occupies one byte in the computer memo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e can observe that this method of data representation is very inefficient on the numeric aspect, since in binary format one byte is not enough to represent numbers from 0 to 255, but on the other hand with the ASCII code one byte may represent only one digit. Due to this inefficiency, the ASCII code is mainly used in the memory to represent tex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2.2.2 BCD Metho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BCD is an acronym of Binary Coded Decimal. In this notation groups of 4 bits are used to represent each decimal digit from 0 to 9. With this method we can represent two digits per byte of inform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ven when this method is much more practical for number representation in the memory compared to the ASCII code, it still less practical than the binary since with the BCD method we can only represent digits from 0 to 99. On the other hand in binary format we can represent all digits from 0 to 255.</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format is mainly used to represent very large numbers in mercantile applications since it facilitates operations avoiding mistak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2.2.3 Floating point represent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representation is based on scientific notation, this is, to represent a number in two parts: its base and its exponen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s an example, the number 1234000, can be represented as 1.123*10^6, in this last notation the exponent indicates to us the number of spaces that the decimal point must be moved to the right to obtain the original resul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case the exponent was negative, it would be indicating to us the number of spaces that the decimal point must be moved to the left to obtain the original resul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pPr>
      <w:r>
        <w:rPr>
          <w:rFonts w:cs="Arial" w:ascii="Arial" w:hAnsi="Arial"/>
          <w:b/>
          <w:sz w:val="28"/>
        </w:rPr>
        <w:t>2.3 Using Debug program</w:t>
      </w:r>
      <w:r>
        <w:rPr>
          <w:rFonts w:cs="Arial" w:ascii="Arial" w:hAnsi="Arial"/>
          <w:sz w:val="24"/>
        </w:rPr>
        <w:t xml:space="preserve">                              </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u w:val="single"/>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rPr>
      </w:pPr>
      <w:r>
        <w:rPr>
          <w:rFonts w:cs="Arial" w:ascii="Arial" w:hAnsi="Arial"/>
          <w:b/>
          <w:sz w:val="24"/>
        </w:rPr>
        <w:t>2.3.1 Program creation proces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rPr>
      </w:pPr>
      <w:r>
        <w:rPr>
          <w:rFonts w:cs="Arial" w:ascii="Arial" w:hAnsi="Arial"/>
          <w:b/>
          <w:sz w:val="24"/>
        </w:rPr>
        <w:t>2.3.2 CPU register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rPr>
      </w:pPr>
      <w:r>
        <w:rPr>
          <w:rFonts w:cs="Arial" w:ascii="Arial" w:hAnsi="Arial"/>
          <w:b/>
          <w:sz w:val="24"/>
        </w:rPr>
        <w:t>2.3.3 Debug program</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rPr>
      </w:pPr>
      <w:r>
        <w:rPr>
          <w:rFonts w:cs="Arial" w:ascii="Arial" w:hAnsi="Arial"/>
          <w:b/>
          <w:sz w:val="24"/>
        </w:rPr>
        <w:t>2.3.4 Assembler structure</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rPr>
      </w:pPr>
      <w:r>
        <w:rPr>
          <w:rFonts w:cs="Arial" w:ascii="Arial" w:hAnsi="Arial"/>
          <w:b/>
          <w:sz w:val="24"/>
        </w:rPr>
        <w:t>2.3.5 Creating basic assembler program</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b/>
          <w:b/>
          <w:sz w:val="24"/>
        </w:rPr>
      </w:pPr>
      <w:r>
        <w:rPr>
          <w:rFonts w:cs="Arial" w:ascii="Arial" w:hAnsi="Arial"/>
          <w:b/>
          <w:sz w:val="24"/>
        </w:rPr>
        <w:t>2.3.6 Storing and loading the program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cs="Arial"/>
          <w:sz w:val="24"/>
        </w:rPr>
      </w:pPr>
      <w:r>
        <w:rPr>
          <w:rFonts w:cs="Arial" w:ascii="Arial" w:hAnsi="Arial"/>
          <w:b/>
          <w:sz w:val="24"/>
        </w:rPr>
        <w:t>2.3.7 More debug program example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2.31 Program creation proces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the creation of a program it is necessary to follow five step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Design of the algorithm, stage the problem to be solved is established and the best solution is proposed, creating squematic diagrams used for the better solution proposal.</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cs="Arial"/>
          <w:sz w:val="24"/>
        </w:rPr>
      </w:pPr>
      <w:r>
        <w:rPr>
          <w:rFonts w:cs="Arial" w:ascii="Arial" w:hAnsi="Arial"/>
          <w:sz w:val="24"/>
        </w:rPr>
        <w:t>Coding the algorithm, consists in writing the program in some programming language; assembly language in this specific case, taking as a base the proposed solution on the prior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Translation to machine language, is the creation of the object program, in other words, the written program as a sequence of zeros and ones that can be interpreted by the processor.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est the program, after the translation the program into machine language, execute the program in the computer machin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last stage is the elimination of detected faults on the program on the test stage. The correction of a fault normally requires the repetition of all the steps from the first or secon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2.3.2 CPU Registe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CPU has 4 internal registers, each one of 16 bits. The first four, AX, BX, CX, and DX are general use registers and can also be used as 8 bit registers, if used in such a way it is necessary to refer to them for example as: AH and AL, which are the high and low bytes of the AX register. This nomenclature is also applicable to the BX, CX, and DX registe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registers known by their specific nam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AX</w:t>
      </w:r>
      <w:r>
        <w:rPr>
          <w:rFonts w:cs="Arial" w:ascii="Arial" w:hAnsi="Arial"/>
          <w:sz w:val="24"/>
        </w:rPr>
        <w:t xml:space="preserve">     </w:t>
      </w:r>
      <w:r>
        <w:rPr>
          <w:rFonts w:cs="Arial" w:ascii="Arial" w:hAnsi="Arial"/>
          <w:b/>
          <w:sz w:val="24"/>
        </w:rPr>
        <w:t>A</w:t>
      </w:r>
      <w:r>
        <w:rPr>
          <w:rFonts w:cs="Arial" w:ascii="Arial" w:hAnsi="Arial"/>
          <w:sz w:val="24"/>
        </w:rPr>
        <w:t>ccumulato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BX</w:t>
      </w:r>
      <w:r>
        <w:rPr>
          <w:rFonts w:cs="Arial" w:ascii="Arial" w:hAnsi="Arial"/>
          <w:sz w:val="24"/>
        </w:rPr>
        <w:t xml:space="preserve">     </w:t>
      </w:r>
      <w:r>
        <w:rPr>
          <w:rFonts w:cs="Arial" w:ascii="Arial" w:hAnsi="Arial"/>
          <w:b/>
          <w:sz w:val="24"/>
        </w:rPr>
        <w:t>B</w:t>
      </w:r>
      <w:r>
        <w:rPr>
          <w:rFonts w:cs="Arial" w:ascii="Arial" w:hAnsi="Arial"/>
          <w:sz w:val="24"/>
        </w:rPr>
        <w:t>ase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CX</w:t>
      </w:r>
      <w:r>
        <w:rPr>
          <w:rFonts w:cs="Arial" w:ascii="Arial" w:hAnsi="Arial"/>
          <w:sz w:val="24"/>
        </w:rPr>
        <w:t xml:space="preserve">     </w:t>
      </w:r>
      <w:r>
        <w:rPr>
          <w:rFonts w:cs="Arial" w:ascii="Arial" w:hAnsi="Arial"/>
          <w:b/>
          <w:sz w:val="24"/>
        </w:rPr>
        <w:t>C</w:t>
      </w:r>
      <w:r>
        <w:rPr>
          <w:rFonts w:cs="Arial" w:ascii="Arial" w:hAnsi="Arial"/>
          <w:sz w:val="24"/>
        </w:rPr>
        <w:t>ounting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DX</w:t>
      </w:r>
      <w:r>
        <w:rPr>
          <w:rFonts w:cs="Arial" w:ascii="Arial" w:hAnsi="Arial"/>
          <w:sz w:val="24"/>
        </w:rPr>
        <w:t xml:space="preserve">     </w:t>
      </w:r>
      <w:r>
        <w:rPr>
          <w:rFonts w:cs="Arial" w:ascii="Arial" w:hAnsi="Arial"/>
          <w:b/>
          <w:sz w:val="24"/>
        </w:rPr>
        <w:t>D</w:t>
      </w:r>
      <w:r>
        <w:rPr>
          <w:rFonts w:cs="Arial" w:ascii="Arial" w:hAnsi="Arial"/>
          <w:sz w:val="24"/>
        </w:rPr>
        <w:t>ata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DS</w:t>
      </w:r>
      <w:r>
        <w:rPr>
          <w:rFonts w:cs="Arial" w:ascii="Arial" w:hAnsi="Arial"/>
          <w:sz w:val="24"/>
        </w:rPr>
        <w:t xml:space="preserve">     </w:t>
      </w:r>
      <w:r>
        <w:rPr>
          <w:rFonts w:cs="Arial" w:ascii="Arial" w:hAnsi="Arial"/>
          <w:b/>
          <w:sz w:val="24"/>
        </w:rPr>
        <w:t>D</w:t>
      </w:r>
      <w:r>
        <w:rPr>
          <w:rFonts w:cs="Arial" w:ascii="Arial" w:hAnsi="Arial"/>
          <w:sz w:val="24"/>
        </w:rPr>
        <w:t xml:space="preserve">ata </w:t>
      </w:r>
      <w:r>
        <w:rPr>
          <w:rFonts w:cs="Arial" w:ascii="Arial" w:hAnsi="Arial"/>
          <w:b/>
          <w:sz w:val="24"/>
        </w:rPr>
        <w:t>S</w:t>
      </w:r>
      <w:r>
        <w:rPr>
          <w:rFonts w:cs="Arial" w:ascii="Arial" w:hAnsi="Arial"/>
          <w:sz w:val="24"/>
        </w:rPr>
        <w:t>egment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ES     E</w:t>
      </w:r>
      <w:r>
        <w:rPr>
          <w:rFonts w:cs="Arial" w:ascii="Arial" w:hAnsi="Arial"/>
          <w:sz w:val="24"/>
        </w:rPr>
        <w:t xml:space="preserve">xtra </w:t>
      </w:r>
      <w:r>
        <w:rPr>
          <w:rFonts w:cs="Arial" w:ascii="Arial" w:hAnsi="Arial"/>
          <w:b/>
          <w:sz w:val="24"/>
        </w:rPr>
        <w:t>S</w:t>
      </w:r>
      <w:r>
        <w:rPr>
          <w:rFonts w:cs="Arial" w:ascii="Arial" w:hAnsi="Arial"/>
          <w:sz w:val="24"/>
        </w:rPr>
        <w:t>egment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SS</w:t>
      </w:r>
      <w:r>
        <w:rPr>
          <w:rFonts w:cs="Arial" w:ascii="Arial" w:hAnsi="Arial"/>
          <w:sz w:val="24"/>
        </w:rPr>
        <w:t xml:space="preserve">     Battery segment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CS</w:t>
      </w:r>
      <w:r>
        <w:rPr>
          <w:rFonts w:cs="Arial" w:ascii="Arial" w:hAnsi="Arial"/>
          <w:sz w:val="24"/>
        </w:rPr>
        <w:t xml:space="preserve">     </w:t>
      </w:r>
      <w:r>
        <w:rPr>
          <w:rFonts w:cs="Arial" w:ascii="Arial" w:hAnsi="Arial"/>
          <w:b/>
          <w:sz w:val="24"/>
        </w:rPr>
        <w:t>C</w:t>
      </w:r>
      <w:r>
        <w:rPr>
          <w:rFonts w:cs="Arial" w:ascii="Arial" w:hAnsi="Arial"/>
          <w:sz w:val="24"/>
        </w:rPr>
        <w:t xml:space="preserve">ode </w:t>
      </w:r>
      <w:r>
        <w:rPr>
          <w:rFonts w:cs="Arial" w:ascii="Arial" w:hAnsi="Arial"/>
          <w:b/>
          <w:sz w:val="24"/>
        </w:rPr>
        <w:t>S</w:t>
      </w:r>
      <w:r>
        <w:rPr>
          <w:rFonts w:cs="Arial" w:ascii="Arial" w:hAnsi="Arial"/>
          <w:sz w:val="24"/>
        </w:rPr>
        <w:t>egment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BP</w:t>
      </w:r>
      <w:r>
        <w:rPr>
          <w:rFonts w:cs="Arial" w:ascii="Arial" w:hAnsi="Arial"/>
          <w:sz w:val="24"/>
        </w:rPr>
        <w:t xml:space="preserve">     </w:t>
      </w:r>
      <w:r>
        <w:rPr>
          <w:rFonts w:cs="Arial" w:ascii="Arial" w:hAnsi="Arial"/>
          <w:b/>
          <w:sz w:val="24"/>
        </w:rPr>
        <w:t>B</w:t>
      </w:r>
      <w:r>
        <w:rPr>
          <w:rFonts w:cs="Arial" w:ascii="Arial" w:hAnsi="Arial"/>
          <w:sz w:val="24"/>
        </w:rPr>
        <w:t xml:space="preserve">ase </w:t>
      </w:r>
      <w:r>
        <w:rPr>
          <w:rFonts w:cs="Arial" w:ascii="Arial" w:hAnsi="Arial"/>
          <w:b/>
          <w:sz w:val="24"/>
        </w:rPr>
        <w:t>P</w:t>
      </w:r>
      <w:r>
        <w:rPr>
          <w:rFonts w:cs="Arial" w:ascii="Arial" w:hAnsi="Arial"/>
          <w:sz w:val="24"/>
        </w:rPr>
        <w:t>ointers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SI</w:t>
      </w:r>
      <w:r>
        <w:rPr>
          <w:rFonts w:cs="Arial" w:ascii="Arial" w:hAnsi="Arial"/>
          <w:sz w:val="24"/>
        </w:rPr>
        <w:t xml:space="preserve">      </w:t>
      </w:r>
      <w:r>
        <w:rPr>
          <w:rFonts w:cs="Arial" w:ascii="Arial" w:hAnsi="Arial"/>
          <w:b/>
          <w:sz w:val="24"/>
        </w:rPr>
        <w:t>S</w:t>
      </w:r>
      <w:r>
        <w:rPr>
          <w:rFonts w:cs="Arial" w:ascii="Arial" w:hAnsi="Arial"/>
          <w:sz w:val="24"/>
        </w:rPr>
        <w:t xml:space="preserve">ource </w:t>
      </w:r>
      <w:r>
        <w:rPr>
          <w:rFonts w:cs="Arial" w:ascii="Arial" w:hAnsi="Arial"/>
          <w:b/>
          <w:sz w:val="24"/>
        </w:rPr>
        <w:t>I</w:t>
      </w:r>
      <w:r>
        <w:rPr>
          <w:rFonts w:cs="Arial" w:ascii="Arial" w:hAnsi="Arial"/>
          <w:sz w:val="24"/>
        </w:rPr>
        <w:t>ndex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DI</w:t>
      </w:r>
      <w:r>
        <w:rPr>
          <w:rFonts w:cs="Arial" w:ascii="Arial" w:hAnsi="Arial"/>
          <w:sz w:val="24"/>
        </w:rPr>
        <w:t xml:space="preserve">      </w:t>
      </w:r>
      <w:r>
        <w:rPr>
          <w:rFonts w:cs="Arial" w:ascii="Arial" w:hAnsi="Arial"/>
          <w:b/>
          <w:sz w:val="24"/>
        </w:rPr>
        <w:t>D</w:t>
      </w:r>
      <w:r>
        <w:rPr>
          <w:rFonts w:cs="Arial" w:ascii="Arial" w:hAnsi="Arial"/>
          <w:sz w:val="24"/>
        </w:rPr>
        <w:t xml:space="preserve">estiny </w:t>
      </w:r>
      <w:r>
        <w:rPr>
          <w:rFonts w:cs="Arial" w:ascii="Arial" w:hAnsi="Arial"/>
          <w:b/>
          <w:sz w:val="24"/>
        </w:rPr>
        <w:t>I</w:t>
      </w:r>
      <w:r>
        <w:rPr>
          <w:rFonts w:cs="Arial" w:ascii="Arial" w:hAnsi="Arial"/>
          <w:sz w:val="24"/>
        </w:rPr>
        <w:t>ndex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SP</w:t>
      </w:r>
      <w:r>
        <w:rPr>
          <w:rFonts w:cs="Arial" w:ascii="Arial" w:hAnsi="Arial"/>
          <w:sz w:val="24"/>
        </w:rPr>
        <w:t xml:space="preserve">     Battery pointer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IP</w:t>
      </w:r>
      <w:r>
        <w:rPr>
          <w:rFonts w:cs="Arial" w:ascii="Arial" w:hAnsi="Arial"/>
          <w:sz w:val="24"/>
        </w:rPr>
        <w:t xml:space="preserve">      Next</w:t>
      </w:r>
      <w:r>
        <w:rPr>
          <w:rFonts w:cs="Arial" w:ascii="Arial" w:hAnsi="Arial"/>
          <w:b/>
          <w:sz w:val="24"/>
        </w:rPr>
        <w:t xml:space="preserve"> I</w:t>
      </w:r>
      <w:r>
        <w:rPr>
          <w:rFonts w:cs="Arial" w:ascii="Arial" w:hAnsi="Arial"/>
          <w:sz w:val="24"/>
        </w:rPr>
        <w:t xml:space="preserve">nstruction </w:t>
      </w:r>
      <w:r>
        <w:rPr>
          <w:rFonts w:cs="Arial" w:ascii="Arial" w:hAnsi="Arial"/>
          <w:b/>
          <w:sz w:val="24"/>
        </w:rPr>
        <w:t>P</w:t>
      </w:r>
      <w:r>
        <w:rPr>
          <w:rFonts w:cs="Arial" w:ascii="Arial" w:hAnsi="Arial"/>
          <w:sz w:val="24"/>
        </w:rPr>
        <w:t>ointer register</w:t>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F</w:t>
      </w:r>
      <w:r>
        <w:rPr>
          <w:rFonts w:cs="Arial" w:ascii="Arial" w:hAnsi="Arial"/>
          <w:sz w:val="24"/>
        </w:rPr>
        <w:t xml:space="preserve">       </w:t>
      </w:r>
      <w:r>
        <w:rPr>
          <w:rFonts w:cs="Arial" w:ascii="Arial" w:hAnsi="Arial"/>
          <w:b/>
          <w:sz w:val="24"/>
        </w:rPr>
        <w:t>F</w:t>
      </w:r>
      <w:r>
        <w:rPr>
          <w:rFonts w:cs="Arial" w:ascii="Arial" w:hAnsi="Arial"/>
          <w:sz w:val="24"/>
        </w:rPr>
        <w:t>lag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2.3.3 Debug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create a program in assembler two options exist, the first one is to use the TASM or Turbo Assembler, of Borland, and the second one is to use the debugger - on this first section we will use this last one since it is found in any PC with the MS-DOS, which makes it available to any user who has access to a machine with these characteristic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Debug can only create files with a .COM extension, and because of the characteristics of these kinds of programs they cannot be larger that 64 kb, and they also must start with displacement, offset, or 0100H memory direction inside the specific segmen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Debug provides a set of commands that lets you perform a number of useful operation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pPr>
      <w:r>
        <w:rPr>
          <w:rFonts w:cs="Arial" w:ascii="Arial" w:hAnsi="Arial"/>
          <w:b/>
          <w:sz w:val="24"/>
        </w:rPr>
        <w:t>A</w:t>
      </w:r>
      <w:r>
        <w:rPr>
          <w:rFonts w:cs="Arial" w:ascii="Arial" w:hAnsi="Arial"/>
          <w:sz w:val="24"/>
        </w:rPr>
        <w:t xml:space="preserve">  Assemble symbolic instructions into machine code</w:t>
      </w:r>
    </w:p>
    <w:p>
      <w:pPr>
        <w:pStyle w:val="Normal"/>
        <w:keepNext w:val="true"/>
        <w:keepLines/>
        <w:suppressLineNumbers/>
        <w:suppressAutoHyphens w:val="true"/>
        <w:rPr/>
      </w:pPr>
      <w:r>
        <w:rPr>
          <w:rFonts w:cs="Arial" w:ascii="Arial" w:hAnsi="Arial"/>
          <w:b/>
          <w:sz w:val="24"/>
        </w:rPr>
        <w:t xml:space="preserve">D </w:t>
      </w:r>
      <w:r>
        <w:rPr>
          <w:rFonts w:cs="Arial" w:ascii="Arial" w:hAnsi="Arial"/>
          <w:sz w:val="24"/>
        </w:rPr>
        <w:t xml:space="preserve"> Display the contents of an area of memory</w:t>
      </w:r>
    </w:p>
    <w:p>
      <w:pPr>
        <w:pStyle w:val="Normal"/>
        <w:keepNext w:val="true"/>
        <w:keepLines/>
        <w:suppressLineNumbers/>
        <w:suppressAutoHyphens w:val="true"/>
        <w:rPr/>
      </w:pPr>
      <w:r>
        <w:rPr>
          <w:rFonts w:cs="Arial" w:ascii="Arial" w:hAnsi="Arial"/>
          <w:b/>
          <w:sz w:val="24"/>
        </w:rPr>
        <w:t>E</w:t>
      </w:r>
      <w:r>
        <w:rPr>
          <w:rFonts w:cs="Arial" w:ascii="Arial" w:hAnsi="Arial"/>
          <w:sz w:val="24"/>
        </w:rPr>
        <w:t xml:space="preserve">  Enter data into memory, beginning at a specific location</w:t>
      </w:r>
    </w:p>
    <w:p>
      <w:pPr>
        <w:pStyle w:val="Normal"/>
        <w:keepNext w:val="true"/>
        <w:keepLines/>
        <w:suppressLineNumbers/>
        <w:suppressAutoHyphens w:val="true"/>
        <w:rPr/>
      </w:pPr>
      <w:r>
        <w:rPr>
          <w:rFonts w:cs="Arial" w:ascii="Arial" w:hAnsi="Arial"/>
          <w:b/>
          <w:sz w:val="24"/>
        </w:rPr>
        <w:t>G</w:t>
      </w:r>
      <w:r>
        <w:rPr>
          <w:rFonts w:cs="Arial" w:ascii="Arial" w:hAnsi="Arial"/>
          <w:sz w:val="24"/>
        </w:rPr>
        <w:t xml:space="preserve">  Run the executable program in memory</w:t>
      </w:r>
    </w:p>
    <w:p>
      <w:pPr>
        <w:pStyle w:val="Normal"/>
        <w:keepNext w:val="true"/>
        <w:keepLines/>
        <w:suppressLineNumbers/>
        <w:suppressAutoHyphens w:val="true"/>
        <w:rPr/>
      </w:pPr>
      <w:r>
        <w:rPr>
          <w:rFonts w:cs="Arial" w:ascii="Arial" w:hAnsi="Arial"/>
          <w:b/>
          <w:sz w:val="24"/>
        </w:rPr>
        <w:t>N</w:t>
      </w:r>
      <w:r>
        <w:rPr>
          <w:rFonts w:cs="Arial" w:ascii="Arial" w:hAnsi="Arial"/>
          <w:sz w:val="24"/>
        </w:rPr>
        <w:t xml:space="preserve">  Name a program</w:t>
      </w:r>
    </w:p>
    <w:p>
      <w:pPr>
        <w:pStyle w:val="Normal"/>
        <w:keepNext w:val="true"/>
        <w:keepLines/>
        <w:suppressLineNumbers/>
        <w:suppressAutoHyphens w:val="true"/>
        <w:rPr/>
      </w:pPr>
      <w:r>
        <w:rPr>
          <w:rFonts w:cs="Arial" w:ascii="Arial" w:hAnsi="Arial"/>
          <w:b/>
          <w:sz w:val="24"/>
        </w:rPr>
        <w:t>P</w:t>
      </w:r>
      <w:r>
        <w:rPr>
          <w:rFonts w:cs="Arial" w:ascii="Arial" w:hAnsi="Arial"/>
          <w:sz w:val="24"/>
        </w:rPr>
        <w:t xml:space="preserve">  Proceed, or execute a set of related instructions</w:t>
      </w:r>
    </w:p>
    <w:p>
      <w:pPr>
        <w:pStyle w:val="Normal"/>
        <w:keepNext w:val="true"/>
        <w:keepLines/>
        <w:suppressLineNumbers/>
        <w:suppressAutoHyphens w:val="true"/>
        <w:rPr/>
      </w:pPr>
      <w:r>
        <w:rPr>
          <w:rFonts w:cs="Arial" w:ascii="Arial" w:hAnsi="Arial"/>
          <w:b/>
          <w:sz w:val="24"/>
        </w:rPr>
        <w:t>Q</w:t>
      </w:r>
      <w:r>
        <w:rPr>
          <w:rFonts w:cs="Arial" w:ascii="Arial" w:hAnsi="Arial"/>
          <w:sz w:val="24"/>
        </w:rPr>
        <w:t xml:space="preserve">  Quit the debug program</w:t>
      </w:r>
    </w:p>
    <w:p>
      <w:pPr>
        <w:pStyle w:val="Normal"/>
        <w:keepNext w:val="true"/>
        <w:keepLines/>
        <w:suppressLineNumbers/>
        <w:suppressAutoHyphens w:val="true"/>
        <w:rPr/>
      </w:pPr>
      <w:r>
        <w:rPr>
          <w:rFonts w:cs="Arial" w:ascii="Arial" w:hAnsi="Arial"/>
          <w:b/>
          <w:sz w:val="24"/>
        </w:rPr>
        <w:t>R</w:t>
      </w:r>
      <w:r>
        <w:rPr>
          <w:rFonts w:cs="Arial" w:ascii="Arial" w:hAnsi="Arial"/>
          <w:sz w:val="24"/>
        </w:rPr>
        <w:t xml:space="preserve">  Display the contents of one or more registers</w:t>
      </w:r>
    </w:p>
    <w:p>
      <w:pPr>
        <w:pStyle w:val="Normal"/>
        <w:keepNext w:val="true"/>
        <w:keepLines/>
        <w:suppressLineNumbers/>
        <w:suppressAutoHyphens w:val="true"/>
        <w:rPr/>
      </w:pPr>
      <w:r>
        <w:rPr>
          <w:rFonts w:cs="Arial" w:ascii="Arial" w:hAnsi="Arial"/>
          <w:b/>
          <w:sz w:val="24"/>
        </w:rPr>
        <w:t>T</w:t>
      </w:r>
      <w:r>
        <w:rPr>
          <w:rFonts w:cs="Arial" w:ascii="Arial" w:hAnsi="Arial"/>
          <w:sz w:val="24"/>
        </w:rPr>
        <w:t xml:space="preserve">  Trace the contents of one instruction</w:t>
      </w:r>
    </w:p>
    <w:p>
      <w:pPr>
        <w:pStyle w:val="Normal"/>
        <w:keepNext w:val="true"/>
        <w:keepLines/>
        <w:suppressLineNumbers/>
        <w:suppressAutoHyphens w:val="true"/>
        <w:rPr/>
      </w:pPr>
      <w:r>
        <w:rPr>
          <w:rFonts w:cs="Arial" w:ascii="Arial" w:hAnsi="Arial"/>
          <w:b/>
          <w:sz w:val="24"/>
        </w:rPr>
        <w:t>U</w:t>
      </w:r>
      <w:r>
        <w:rPr>
          <w:rFonts w:cs="Arial" w:ascii="Arial" w:hAnsi="Arial"/>
          <w:sz w:val="24"/>
        </w:rPr>
        <w:t xml:space="preserve">  Unassembled machine code into symbolic code</w:t>
      </w:r>
    </w:p>
    <w:p>
      <w:pPr>
        <w:pStyle w:val="Normal"/>
        <w:keepNext w:val="true"/>
        <w:keepLines/>
        <w:suppressLineNumbers/>
        <w:suppressAutoHyphens w:val="true"/>
        <w:rPr/>
      </w:pPr>
      <w:r>
        <w:rPr>
          <w:rFonts w:cs="Arial" w:ascii="Arial" w:hAnsi="Arial"/>
          <w:b/>
          <w:sz w:val="24"/>
        </w:rPr>
        <w:t>W</w:t>
      </w:r>
      <w:r>
        <w:rPr>
          <w:rFonts w:cs="Arial" w:ascii="Arial" w:hAnsi="Arial"/>
          <w:sz w:val="24"/>
        </w:rPr>
        <w:t xml:space="preserve">  Write a program onto dis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is possible to visualize the values of the internal registers of the CPU using the Debug program. To begin working with Debug, type the following prompt in your compu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C:/&gt;Debug [En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pPr>
      <w:r>
        <w:rPr>
          <w:rFonts w:cs="Arial" w:ascii="Arial" w:hAnsi="Arial"/>
          <w:sz w:val="24"/>
        </w:rPr>
        <w:t>On the next line a dash will appear, this is the indicator of Debug, at this moment the instructions of Debug can be introduced using the following command:</w:t>
      </w:r>
      <w:r>
        <w:rPr>
          <w:rFonts w:cs="Courier New" w:ascii="Courier New" w:hAnsi="Courier New"/>
        </w:rPr>
        <w:t xml:space="preserve"> </w:t>
      </w:r>
    </w:p>
    <w:p>
      <w:pPr>
        <w:pStyle w:val="Normal"/>
        <w:keepLines/>
        <w:suppressLineNumbers/>
        <w:suppressAutoHyphens w:val="true"/>
        <w:rPr>
          <w:rFonts w:ascii="Courier New" w:hAnsi="Courier New" w:cs="Courier New"/>
        </w:rPr>
      </w:pPr>
      <w:r>
        <w:rPr>
          <w:rFonts w:cs="Courier New" w:ascii="Courier New" w:hAnsi="Courier New"/>
        </w:rPr>
      </w:r>
    </w:p>
    <w:p>
      <w:pPr>
        <w:pStyle w:val="Normal"/>
        <w:keepLines/>
        <w:suppressLineNumbers/>
        <w:suppressAutoHyphens w:val="true"/>
        <w:ind w:firstLine="720"/>
        <w:rPr>
          <w:rFonts w:ascii="Arial" w:hAnsi="Arial" w:cs="Arial"/>
          <w:sz w:val="24"/>
        </w:rPr>
      </w:pPr>
      <w:r>
        <w:rPr>
          <w:rFonts w:cs="Arial" w:ascii="Arial" w:hAnsi="Arial"/>
          <w:b/>
          <w:sz w:val="24"/>
        </w:rPr>
        <w:t>-r[Enter]</w:t>
      </w:r>
    </w:p>
    <w:p>
      <w:pPr>
        <w:pStyle w:val="Normal"/>
        <w:keepLines/>
        <w:suppressLineNumbers/>
        <w:suppressAutoHyphens w:val="true"/>
        <w:rPr>
          <w:rFonts w:ascii="Courier New" w:hAnsi="Courier New" w:cs="Courier New"/>
          <w:sz w:val="24"/>
        </w:rPr>
      </w:pPr>
      <w:r>
        <w:rPr>
          <w:rFonts w:cs="Courier New" w:ascii="Courier New" w:hAnsi="Courier New"/>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AX=0000  BX=0000  CX=0000  DX=0000  SP=FFEE  BP=0000  SI=0000  DI=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DS=0D62  ES=0D62  SS=0D62  CS=0D62  IP=0100   NV  EI PL NZ NA PO N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0D62:0100 2E            C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rPr>
        <w:t>0D62:0101 803ED3DF00    CMP     BYTE PTR [DFD3],00                 CS:DFD3=03</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ll the contents of the internal registers of the CPU are displayed; an alternative of viewing them is to use the "r" command using as a parameter the name of the register whose value wants to be seen. For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7200" w:hanging="0"/>
        <w:rPr>
          <w:rFonts w:ascii="Courier New" w:hAnsi="Courier New" w:cs="Courier New"/>
          <w:sz w:val="24"/>
        </w:rPr>
      </w:pPr>
      <w:r>
        <w:rPr>
          <w:rFonts w:cs="Courier New" w:ascii="Courier New" w:hAnsi="Courier New"/>
          <w:sz w:val="24"/>
        </w:rPr>
        <w:t>-r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7200" w:hanging="0"/>
        <w:rPr>
          <w:rFonts w:ascii="Courier New" w:hAnsi="Courier New" w:cs="Courier New"/>
          <w:sz w:val="24"/>
        </w:rPr>
      </w:pPr>
      <w:r>
        <w:rPr>
          <w:rFonts w:cs="Courier New" w:ascii="Courier New" w:hAnsi="Courier New"/>
          <w:sz w:val="24"/>
        </w:rPr>
        <w:t>BX 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7200" w:hanging="0"/>
        <w:rPr>
          <w:rFonts w:ascii="Arial" w:hAnsi="Arial" w:cs="Arial"/>
          <w:sz w:val="24"/>
        </w:rPr>
      </w:pPr>
      <w:r>
        <w:rPr>
          <w:rFonts w:cs="Courier New" w:ascii="Courier New" w:hAnsi="Courier New"/>
          <w:sz w:val="24"/>
        </w:rPr>
        <w: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instruction will only display the content of the BX register and the Debug indicator changes from "-" to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n the prompt is like this, it is possible to change the value of the register which was seen by typing the new value and [Enter], or the old value can be left by pressing [Enter] without typing any other valu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2.3.4 Assembler struct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assembly language code lines have two parts, the first one is the name of the instruction which is to be executed, and the second one are the parameters of the command. For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add ah bh</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Here "add" is the command to be executed, in this case an addition, and "ah" as well as "bh" are the paramete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mov al, 25</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the above example, we are using the instruction mov, it means move the value 25 to al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name of the instructions in this language is made  of two, three or four letters. These instructions are also called mnemonic names or operation codes, since they represent a function the processor will perfor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Sometimes instructions are used as follow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add al,[17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brackets in the second parameter indicate to us that we are going to work with the content of the memory cell number 170 and not with the 170 value, this is known as direct address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3.5 Creating basic assembler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first step is to initiate the Debug, this step only consists of typing debug[Enter] on the operative system promp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assemble a program on the Debug, the "a" (assemble) command is used; when this command is used, the address where you want the assembling to begin can be given as a parameter, if the parameter is omitted the assembling will be initiated at the locality specified by CS:IP, usually 0100h, which is the locality where programs with .COM extension must be initiated. And it will be the place we will use since only Debug can create this specific type of progra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ven though at this moment it is not necessary to give the "a" command a parameter, it is recommendable to do so to avoid problems once the CS:IP registers are used, therefore we type:</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cs="Courier New"/>
          <w:sz w:val="24"/>
        </w:rPr>
      </w:pPr>
      <w:r>
        <w:rPr>
          <w:rFonts w:cs="Courier New" w:ascii="Courier New" w:hAnsi="Courier New"/>
          <w:sz w:val="24"/>
        </w:rPr>
        <w:t>a 100[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cs="Courier New"/>
          <w:sz w:val="24"/>
        </w:rPr>
      </w:pPr>
      <w:r>
        <w:rPr>
          <w:rFonts w:cs="Courier New" w:ascii="Courier New" w:hAnsi="Courier New"/>
          <w:sz w:val="24"/>
        </w:rPr>
        <w:t>mov ax,0002[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cs="Courier New"/>
          <w:sz w:val="24"/>
        </w:rPr>
      </w:pPr>
      <w:r>
        <w:rPr>
          <w:rFonts w:cs="Courier New" w:ascii="Courier New" w:hAnsi="Courier New"/>
          <w:sz w:val="24"/>
        </w:rPr>
        <w:t>mov bx,0004[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cs="Courier New"/>
          <w:sz w:val="24"/>
        </w:rPr>
      </w:pPr>
      <w:r>
        <w:rPr>
          <w:rFonts w:cs="Courier New" w:ascii="Courier New" w:hAnsi="Courier New"/>
          <w:sz w:val="24"/>
        </w:rPr>
        <w:t>add ax,bx[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cs="Courier New"/>
          <w:b/>
          <w:b/>
          <w:sz w:val="24"/>
        </w:rPr>
      </w:pPr>
      <w:r>
        <w:rPr>
          <w:rFonts w:cs="Courier New" w:ascii="Courier New" w:hAnsi="Courier New"/>
          <w:sz w:val="24"/>
        </w:rPr>
        <w:t>nop[enter][enter]</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What does the program do?, move the value 0002 to the ax register, move the value 0004 to the bx register, add the contents of the ax and bx registers, the instruction, no operation, to finish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the debug program. After this is done, the screen will produce the following line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C:\&gt;debu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a 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D62:0100 mov ax,0002</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D62:0103 mov bx,0004</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D62:0106 add ax,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D62:0108 no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D62:0109</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ype the command "t" (trace), to execute each instruction of this program, example:</w:t>
      </w:r>
    </w:p>
    <w:p>
      <w:pPr>
        <w:pStyle w:val="Normal"/>
        <w:keepLines/>
        <w:suppressLineNumbers/>
        <w:tabs>
          <w:tab w:val="clear" w:pos="720"/>
          <w:tab w:val="left" w:pos="8100" w:leader="none"/>
        </w:tab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cs="Courier New"/>
        </w:rPr>
      </w:pPr>
      <w:r>
        <w:rPr>
          <w:rFonts w:cs="Courier New" w:ascii="Courier New" w:hAnsi="Courier New"/>
        </w:rPr>
        <w:t>-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cs="Courier New"/>
        </w:rPr>
      </w:pPr>
      <w:r>
        <w:rPr>
          <w:rFonts w:cs="Courier New" w:ascii="Courier New" w:hAnsi="Courier New"/>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cs="Courier New"/>
        </w:rPr>
      </w:pPr>
      <w:r>
        <w:rPr>
          <w:rFonts w:cs="Courier New" w:ascii="Courier New" w:hAnsi="Courier New"/>
        </w:rPr>
        <w:t>AX=0002  BX=0000  CX=0000  DX=0000  SP=FFEE  BP=0000  SI=0000  DI=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cs="Courier New"/>
        </w:rPr>
      </w:pPr>
      <w:r>
        <w:rPr>
          <w:rFonts w:cs="Courier New" w:ascii="Courier New" w:hAnsi="Courier New"/>
        </w:rPr>
        <w:t>DS=0D62  ES=0D62  SS=0D62  CS=0D62  IP=0103   NV  EI PL NZ NA PO N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Arial" w:hAnsi="Arial" w:cs="Arial"/>
          <w:sz w:val="24"/>
        </w:rPr>
      </w:pPr>
      <w:r>
        <w:rPr>
          <w:rFonts w:cs="Courier New" w:ascii="Courier New" w:hAnsi="Courier New"/>
        </w:rPr>
        <w:t>0D62:0103 BB0400        MOV     BX,0004</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You see that the value 2 move to AX register. Type the command "t" (trace), again, and you see the second instruction is executed.</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AX=0002  BX=0004  CX=0000  DX=0000  SP=FFEE  BP=0000  SI=0000  DI=00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DS=0D62  ES=0D62  SS=0D62  CS=0D62  IP=0106   NV  EI PL NZ NA PO N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rPr>
        <w:t>0D62:0106 01D8          ADD     AX,BX</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ype the command "t" (trace) to see the instruction add is executed, you will see the follow lin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AX=0006  BX=0004  CX=0000  DX=0000  SP=FFEE  BP=0000  SI=0000  DI=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rPr>
      </w:pPr>
      <w:r>
        <w:rPr>
          <w:rFonts w:cs="Courier New" w:ascii="Courier New" w:hAnsi="Courier New"/>
        </w:rPr>
        <w:t>DS=0D62  ES=0D62  SS=0D62  CS=0D62  IP=0108   NV  EI PL NZ NA PE N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b/>
          <w:b/>
        </w:rPr>
      </w:pPr>
      <w:r>
        <w:rPr>
          <w:rFonts w:cs="Courier New" w:ascii="Courier New" w:hAnsi="Courier New"/>
        </w:rPr>
        <w:t>0D62:0108 90            NOP</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 possibility that the registers contain different values exists, but AX and BX must be the same, since they are the ones we just modifi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exit Debug use the "q" (quit) comman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2.3.6 Storing and loading the progra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would not seem practical to type an entire program each time it is needed, and to avoid this it is possible to store a program on the disk, with the enormous advantage that by being already assembled it will not be necessary to run Debug again to execute i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steps to save a program that it is already stored on memory a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Obtain the length of the program subtracting the final address</w:t>
      </w:r>
    </w:p>
    <w:p>
      <w:pPr>
        <w:pStyle w:val="Normal"/>
        <w:keepLines/>
        <w:suppressLineNumbers/>
        <w:suppressAutoHyphens w:val="true"/>
        <w:rPr>
          <w:rFonts w:ascii="Arial" w:hAnsi="Arial" w:cs="Arial"/>
          <w:sz w:val="24"/>
        </w:rPr>
      </w:pPr>
      <w:r>
        <w:rPr>
          <w:rFonts w:cs="Arial" w:ascii="Arial" w:hAnsi="Arial"/>
          <w:sz w:val="24"/>
        </w:rPr>
        <w:t>from the initial address, naturally in hexadecimal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Give the program a name and extens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Put the length of the program on the CX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Order Debug to write the program on the dis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By using as an example the following program, we will have a clearer idea</w:t>
      </w:r>
    </w:p>
    <w:p>
      <w:pPr>
        <w:pStyle w:val="Normal"/>
        <w:keepLines/>
        <w:suppressLineNumbers/>
        <w:suppressAutoHyphens w:val="true"/>
        <w:rPr>
          <w:rFonts w:ascii="Arial" w:hAnsi="Arial" w:cs="Arial"/>
          <w:sz w:val="24"/>
        </w:rPr>
      </w:pPr>
      <w:r>
        <w:rPr>
          <w:rFonts w:cs="Arial" w:ascii="Arial" w:hAnsi="Arial"/>
          <w:sz w:val="24"/>
        </w:rPr>
        <w:t>of how to take these step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n the program is finally assembled it would look like thi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C1B:0100 mov ax,0002</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C1B:0103 mov bx,0004</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C1B:0106 add ax,b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cs="Courier New"/>
          <w:sz w:val="24"/>
        </w:rPr>
      </w:pPr>
      <w:r>
        <w:rPr>
          <w:rFonts w:cs="Courier New" w:ascii="Courier New" w:hAnsi="Courier New"/>
          <w:sz w:val="24"/>
        </w:rPr>
        <w:t>0C1B:0108 int 2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Arial" w:hAnsi="Arial" w:cs="Arial"/>
          <w:sz w:val="24"/>
        </w:rPr>
      </w:pPr>
      <w:r>
        <w:rPr>
          <w:rFonts w:cs="Courier New" w:ascii="Courier New" w:hAnsi="Courier New"/>
          <w:sz w:val="24"/>
        </w:rPr>
        <w:t>0C1B:010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obtain the length of a program the "h" command is used, since it will show us the addition and subtraction of two numbers in hexadecimal. To obtain the length of ours, we give it as parameters the value of our program's final address (10A), and the program's initial address (100). The first result the command shows us is the addition of the parameters and the second is the subtrac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cs="Courier New"/>
          <w:sz w:val="24"/>
        </w:rPr>
      </w:pPr>
      <w:r>
        <w:rPr>
          <w:rFonts w:cs="Courier New" w:ascii="Courier New" w:hAnsi="Courier New"/>
          <w:sz w:val="24"/>
        </w:rPr>
        <w:t>-h 10a 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Arial" w:hAnsi="Arial" w:cs="Arial"/>
          <w:sz w:val="24"/>
        </w:rPr>
      </w:pPr>
      <w:r>
        <w:rPr>
          <w:rFonts w:cs="Courier New" w:ascii="Courier New" w:hAnsi="Courier New"/>
          <w:sz w:val="24"/>
        </w:rPr>
        <w:t>020a 000a</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sz w:val="24"/>
        </w:rPr>
        <w:t>The "n" command allows us to name the program.</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Arial" w:hAnsi="Arial" w:cs="Arial"/>
          <w:sz w:val="24"/>
        </w:rPr>
      </w:pPr>
      <w:r>
        <w:rPr>
          <w:rFonts w:cs="Courier New" w:ascii="Courier New" w:hAnsi="Courier New"/>
          <w:sz w:val="24"/>
        </w:rPr>
        <w:t>-n test.co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rcx" command allows us to change the content of the CX register to the value we obtained from the size of the file with "h", in this case 000a, since the result of the subtraction of the final address from the initial addres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cs="Courier New"/>
          <w:sz w:val="24"/>
        </w:rPr>
      </w:pPr>
      <w:r>
        <w:rPr>
          <w:rFonts w:cs="Courier New" w:ascii="Courier New" w:hAnsi="Courier New"/>
          <w:sz w:val="24"/>
        </w:rPr>
        <w:t>-r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cs="Courier New"/>
          <w:sz w:val="24"/>
        </w:rPr>
      </w:pPr>
      <w:r>
        <w:rPr>
          <w:rFonts w:cs="Courier New" w:ascii="Courier New" w:hAnsi="Courier New"/>
          <w:sz w:val="24"/>
        </w:rPr>
        <w:t>CX 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cs="Courier New"/>
          <w:sz w:val="24"/>
        </w:rPr>
      </w:pPr>
      <w:r>
        <w:rPr>
          <w:rFonts w:cs="Courier New" w:ascii="Courier New" w:hAnsi="Courier New"/>
          <w:sz w:val="24"/>
        </w:rPr>
        <w:t>:000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Lastly, the "w" command writes our program on the disk, indicating how many bytes it wrot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760" w:hanging="0"/>
        <w:rPr>
          <w:rFonts w:ascii="Courier New" w:hAnsi="Courier New" w:cs="Courier New"/>
          <w:sz w:val="24"/>
        </w:rPr>
      </w:pPr>
      <w:r>
        <w:rPr>
          <w:rFonts w:cs="Courier New" w:ascii="Courier New" w:hAnsi="Courier New"/>
          <w:sz w:val="24"/>
        </w:rPr>
        <w:t>-w</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760" w:hanging="0"/>
        <w:rPr>
          <w:rFonts w:ascii="Arial" w:hAnsi="Arial" w:cs="Arial"/>
          <w:sz w:val="24"/>
        </w:rPr>
      </w:pPr>
      <w:r>
        <w:rPr>
          <w:rFonts w:cs="Courier New" w:ascii="Courier New" w:hAnsi="Courier New"/>
          <w:sz w:val="24"/>
        </w:rPr>
        <w:t>Writing 000A byt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save an already loaded file two steps are necessa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sz w:val="24"/>
        </w:rPr>
        <w:t>Give the name of the file to be loaded.</w:t>
      </w:r>
    </w:p>
    <w:p>
      <w:pPr>
        <w:pStyle w:val="Normal"/>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sz w:val="24"/>
        </w:rPr>
        <w:t>Load it using the "l" (load) comman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obtain the correct result of the following steps, it is necessary that the above program be already crea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side Debug we write the following:</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cs="Courier New"/>
          <w:sz w:val="24"/>
        </w:rPr>
      </w:pPr>
      <w:r>
        <w:rPr>
          <w:rFonts w:cs="Courier New" w:ascii="Courier New" w:hAnsi="Courier New"/>
          <w:sz w:val="24"/>
        </w:rPr>
        <w:t>-n test.co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cs="Courier New"/>
          <w:sz w:val="24"/>
        </w:rPr>
      </w:pPr>
      <w:r>
        <w:rPr>
          <w:rFonts w:cs="Courier New" w:ascii="Courier New" w:hAnsi="Courier New"/>
          <w:sz w:val="24"/>
        </w:rPr>
        <w:t>-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cs="Courier New"/>
          <w:sz w:val="24"/>
        </w:rPr>
      </w:pPr>
      <w:r>
        <w:rPr>
          <w:rFonts w:cs="Courier New" w:ascii="Courier New" w:hAnsi="Courier New"/>
          <w:sz w:val="24"/>
        </w:rPr>
        <w:t>-u 100 109</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cs="Courier New"/>
          <w:sz w:val="24"/>
        </w:rPr>
      </w:pPr>
      <w:r>
        <w:rPr>
          <w:rFonts w:cs="Courier New" w:ascii="Courier New" w:hAnsi="Courier New"/>
          <w:sz w:val="24"/>
        </w:rPr>
        <w:t>0C3D:0100 B80200 MOV AX,0002</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cs="Courier New"/>
          <w:sz w:val="24"/>
        </w:rPr>
      </w:pPr>
      <w:r>
        <w:rPr>
          <w:rFonts w:cs="Courier New" w:ascii="Courier New" w:hAnsi="Courier New"/>
          <w:sz w:val="24"/>
        </w:rPr>
        <w:t>0C3D:0103 BB0400 MOV BX,0004</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cs="Courier New"/>
          <w:sz w:val="24"/>
        </w:rPr>
      </w:pPr>
      <w:r>
        <w:rPr>
          <w:rFonts w:cs="Courier New" w:ascii="Courier New" w:hAnsi="Courier New"/>
          <w:sz w:val="24"/>
        </w:rPr>
        <w:t>0C3D:0106 01D8 ADD AX,B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Arial" w:hAnsi="Arial" w:cs="Arial"/>
          <w:sz w:val="24"/>
        </w:rPr>
      </w:pPr>
      <w:r>
        <w:rPr>
          <w:rFonts w:cs="Courier New" w:ascii="Courier New" w:hAnsi="Courier New"/>
          <w:sz w:val="24"/>
        </w:rPr>
        <w:t>0C3D:0108 CD20 INT 2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last "u" command is used to verify that the program was loaded on memory. What it does is that it disassembles the code and shows it disassembled. The parameters indicate to Debug from where and to where to disassemb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Debug always loads the programs on memory on the address 100H, otherwise indicated.</w:t>
      </w:r>
      <w:r>
        <w:br w:type="page"/>
      </w:r>
    </w:p>
    <w:p>
      <w:pPr>
        <w:pStyle w:val="Normal"/>
        <w:keepLines/>
        <w:suppressLineNumbers/>
        <w:suppressAutoHyphens w:val="true"/>
        <w:rPr/>
      </w:pPr>
      <w:r>
        <w:rPr>
          <w:rFonts w:cs="Arial" w:ascii="Arial" w:hAnsi="Arial"/>
          <w:b/>
          <w:sz w:val="32"/>
        </w:rPr>
        <w:t>3 Assembler programming</w:t>
      </w:r>
      <w:r>
        <w:rPr>
          <w:rFonts w:cs="Arial" w:ascii="Arial" w:hAnsi="Arial"/>
          <w:b/>
          <w:sz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3.1 Building Assembler program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3.2 Assembly proces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3.3 More assembler program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24"/>
        </w:rPr>
        <w:t>3.4 Types of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8"/>
        </w:rPr>
        <w:t>3.1 Building Assembler progra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3600" w:hanging="0"/>
        <w:rPr>
          <w:rFonts w:ascii="Arial" w:hAnsi="Arial" w:cs="Arial"/>
          <w:b/>
          <w:b/>
          <w:sz w:val="24"/>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3600" w:hanging="0"/>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3600" w:hanging="0"/>
        <w:rPr>
          <w:rFonts w:ascii="Arial" w:hAnsi="Arial" w:cs="Arial"/>
          <w:b/>
          <w:b/>
          <w:sz w:val="24"/>
        </w:rPr>
      </w:pPr>
      <w:r>
        <w:rPr>
          <w:rFonts w:cs="Arial" w:ascii="Arial" w:hAnsi="Arial"/>
          <w:b/>
          <w:sz w:val="24"/>
        </w:rPr>
        <w:t>3.1.1  Needed software</w:t>
      </w:r>
    </w:p>
    <w:p>
      <w:pPr>
        <w:pStyle w:val="Normal"/>
        <w:keepLines/>
        <w:numPr>
          <w:ilvl w:val="0"/>
          <w:numId w:val="1"/>
        </w:numPr>
        <w:suppressLineNumbers/>
        <w:pBdr>
          <w:top w:val="single" w:sz="6" w:space="1" w:color="000000"/>
          <w:left w:val="single" w:sz="6" w:space="1" w:color="000000"/>
          <w:bottom w:val="single" w:sz="6" w:space="1" w:color="000000"/>
          <w:right w:val="single" w:sz="6" w:space="1" w:color="000000"/>
        </w:pBdr>
        <w:shd w:fill="E5E5E5" w:val="clear"/>
        <w:suppressAutoHyphens w:val="true"/>
        <w:ind w:left="1080" w:right="3600" w:hanging="360"/>
        <w:rPr>
          <w:rFonts w:ascii="Arial" w:hAnsi="Arial" w:cs="Arial"/>
          <w:sz w:val="24"/>
        </w:rPr>
      </w:pPr>
      <w:r>
        <w:rPr>
          <w:rFonts w:cs="Arial" w:ascii="Arial" w:hAnsi="Arial"/>
          <w:b/>
          <w:sz w:val="24"/>
        </w:rPr>
        <w:t>Assembler Programm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3.1.1 Needed softwa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order to be able to create a program, several tools are need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irst an editor to create the source program. Second a compiler, which is nothing more than a program that "translates" the source program into an object program. And third, a linker that generates the executable program from the object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editor can be any text editor at hand, and as a compiler we will use the TASM macro assembler from Borland, and as a linker we will use the Tlink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extension used so that TASM recognizes the source programs in assembler is .ASM; once translated the source program, the TASM creates a file with the .OBJ extension, this file contains an "intermediate format" of the program, called like this because it is not executable yet but it is not a program in source language either anymore. The linker generates, from a .OBJ or a combination of several of these files, an executable program, whose extension usually is .EXE though it can also be .COM, depending of the form it was assembled.</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3.1.2 Assembler Programm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build assembler programs using TASM programs is a different program structure than from using debug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s important to include the following assembler directiv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right w:val="single" w:sz="6" w:space="1" w:color="000000"/>
        </w:pBdr>
        <w:suppressAutoHyphens w:val="true"/>
        <w:rPr>
          <w:rFonts w:ascii="Arial" w:hAnsi="Arial" w:cs="Arial"/>
          <w:sz w:val="24"/>
        </w:rPr>
      </w:pPr>
      <w:r>
        <w:rPr>
          <w:rFonts w:cs="Arial" w:ascii="Arial" w:hAnsi="Arial"/>
          <w:b/>
          <w:sz w:val="24"/>
        </w:rPr>
        <w:t>.MODEL SMALL</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t>Assembler directive that defines the memory model to use in the program</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b/>
          <w:sz w:val="24"/>
        </w:rPr>
        <w:t>.CODE</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t>Assembler directive that defines the program instructions</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b/>
          <w:sz w:val="24"/>
        </w:rPr>
        <w:t>.STACK</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t>Assembler directive that reserves a memory space for program instructions</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t>in the stack</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b/>
          <w:sz w:val="24"/>
        </w:rPr>
        <w:t>END</w:t>
      </w:r>
    </w:p>
    <w:p>
      <w:pPr>
        <w:pStyle w:val="Normal"/>
        <w:keepLines/>
        <w:suppressLineNumbers/>
        <w:pBdr>
          <w:left w:val="single" w:sz="6" w:space="1" w:color="000000"/>
          <w:right w:val="single" w:sz="6" w:space="1" w:color="000000"/>
        </w:pBdr>
        <w:suppressAutoHyphens w:val="true"/>
        <w:rPr>
          <w:rFonts w:ascii="Arial" w:hAnsi="Arial" w:cs="Arial"/>
          <w:sz w:val="24"/>
        </w:rPr>
      </w:pPr>
      <w:r>
        <w:rPr>
          <w:rFonts w:cs="Arial" w:ascii="Arial" w:hAnsi="Arial"/>
          <w:sz w:val="24"/>
        </w:rPr>
        <w:t>Assembler directive that finishes the assembler program</w:t>
      </w:r>
    </w:p>
    <w:p>
      <w:pPr>
        <w:pStyle w:val="Normal"/>
        <w:keepLines/>
        <w:suppressLineNumbers/>
        <w:pBdr>
          <w:top w:val="single" w:sz="6" w:space="1" w:color="000000"/>
        </w:pBdr>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t>Let's program</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First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use any editor program to create the source file. Type the following lin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irst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 use ; to put comments in the assembler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DEL SMALL; memory mode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STACK; memory space for program instructions in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ODE; the following lines are program instruction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v ah,1h; moves the value 1h to register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v cx,07h; moves the value 07h to register 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pPr>
      <w:r>
        <w:rPr>
          <w:rFonts w:cs="Courier New" w:ascii="Courier New" w:hAnsi="Courier New"/>
          <w:sz w:val="24"/>
        </w:rPr>
        <w:t>int 10h;</w:t>
      </w:r>
      <w:r>
        <w:rPr>
          <w:rFonts w:cs="Courier New" w:ascii="Courier New" w:hAnsi="Courier New"/>
          <w:color w:val="000000"/>
          <w:sz w:val="24"/>
        </w:rPr>
        <w:t>10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v ah,4ch; moves the value 4 ch to register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i/>
          <w:i/>
          <w:sz w:val="24"/>
        </w:rPr>
      </w:pPr>
      <w:r>
        <w:rPr>
          <w:rFonts w:cs="Courier New" w:ascii="Courier New" w:hAnsi="Courier New"/>
          <w:sz w:val="24"/>
        </w:rPr>
        <w:t>END; finishes the program code</w:t>
      </w:r>
    </w:p>
    <w:p>
      <w:pPr>
        <w:pStyle w:val="Normal"/>
        <w:keepLines/>
        <w:suppressLineNumbers/>
        <w:suppressAutoHyphens w:val="true"/>
        <w:rPr>
          <w:rFonts w:ascii="Arial" w:hAnsi="Arial" w:cs="Arial"/>
          <w:i/>
          <w:i/>
          <w:sz w:val="24"/>
        </w:rPr>
      </w:pPr>
      <w:r>
        <w:rPr>
          <w:rFonts w:cs="Arial" w:ascii="Arial" w:hAnsi="Arial"/>
          <w:i/>
          <w:sz w:val="24"/>
        </w:rPr>
      </w:r>
    </w:p>
    <w:p>
      <w:pPr>
        <w:pStyle w:val="Normal"/>
        <w:keepLines/>
        <w:suppressLineNumbers/>
        <w:suppressAutoHyphens w:val="true"/>
        <w:rPr>
          <w:rFonts w:ascii="Arial" w:hAnsi="Arial" w:cs="Arial"/>
          <w:sz w:val="24"/>
        </w:rPr>
      </w:pPr>
      <w:r>
        <w:rPr>
          <w:rFonts w:cs="Arial" w:ascii="Arial" w:hAnsi="Arial"/>
          <w:sz w:val="24"/>
        </w:rPr>
        <w:t>This assembler program changes the size of the computer curs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Second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Save the file with the following name: examp1.asm</w:t>
      </w:r>
    </w:p>
    <w:p>
      <w:pPr>
        <w:pStyle w:val="Normal"/>
        <w:keepLines/>
        <w:suppressLineNumbers/>
        <w:suppressAutoHyphens w:val="true"/>
        <w:rPr>
          <w:rFonts w:ascii="Arial" w:hAnsi="Arial" w:cs="Arial"/>
          <w:sz w:val="24"/>
        </w:rPr>
      </w:pPr>
      <w:r>
        <w:rPr>
          <w:rFonts w:cs="Arial" w:ascii="Arial" w:hAnsi="Arial"/>
          <w:sz w:val="24"/>
        </w:rPr>
        <w:t>Don't forget to save this in ASCII forma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Third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Use the TASM program to build the object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gt;tasm exam1.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Turbo Assembler  Version 2.0  Copyright (c) 1988, 1990 Borland Internation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Assembling file:   exam1.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Error messages:    Non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Warning messages:  Non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Passes:            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sz w:val="24"/>
        </w:rPr>
        <w:t>Remaining memory:  471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TASM can only create programs in .OBJ format, which are not executable by themselves, but rather it is necessary to have a linker which generates the executable cod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ourth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Use the TLINK program to build the executable program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gt;tlink exam1.obj</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Turbo Link  Version 3.0 Copyright (c) 1987, 1990 Borland Internation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b/>
          <w:b/>
        </w:rPr>
      </w:pPr>
      <w:r>
        <w:rPr>
          <w:rFonts w:cs="Courier New" w:ascii="Courier New" w:hAnsi="Courier New"/>
          <w:sz w:val="24"/>
        </w:rPr>
        <w:t>C:\&gt;</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Where exam1.obj is the name of the intermediate program, .OBJ. This generates a file directly with the name of the intermediate program and the .EXE extens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ifth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xecute the executabl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Courier New" w:ascii="Courier New" w:hAnsi="Courier New"/>
          <w:b/>
          <w:sz w:val="24"/>
        </w:rPr>
        <w:t>C:\&gt;exam1[en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Remember, this assembler program changes the size of the curs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ind w:left="720" w:right="4320" w:hanging="0"/>
        <w:rPr>
          <w:rFonts w:ascii="Arial" w:hAnsi="Arial" w:cs="Arial"/>
          <w:b/>
          <w:b/>
          <w:sz w:val="24"/>
          <w:u w:val="single"/>
        </w:rPr>
      </w:pPr>
      <w:r>
        <w:rPr>
          <w:rFonts w:cs="Arial" w:ascii="Arial" w:hAnsi="Arial"/>
          <w:b/>
          <w:sz w:val="24"/>
          <w:u w:val="single"/>
        </w:rPr>
      </w:r>
    </w:p>
    <w:p>
      <w:pPr>
        <w:pStyle w:val="Normal"/>
        <w:keepLines/>
        <w:suppressLineNumbers/>
        <w:suppressAutoHyphens w:val="true"/>
        <w:ind w:left="720" w:right="4320" w:hanging="0"/>
        <w:rPr>
          <w:rFonts w:ascii="Arial" w:hAnsi="Arial" w:cs="Arial"/>
          <w:sz w:val="24"/>
        </w:rPr>
      </w:pPr>
      <w:r>
        <w:rPr>
          <w:rFonts w:cs="Arial" w:ascii="Arial" w:hAnsi="Arial"/>
          <w:b/>
          <w:sz w:val="24"/>
          <w:u w:val="single"/>
        </w:rPr>
        <w:t>Assembly process.</w:t>
      </w:r>
    </w:p>
    <w:p>
      <w:pPr>
        <w:pStyle w:val="Normal"/>
        <w:keepLines/>
        <w:suppressLineNumbers/>
        <w:suppressAutoHyphens w:val="true"/>
        <w:ind w:left="720" w:right="4320" w:hanging="0"/>
        <w:rPr>
          <w:rFonts w:ascii="Arial" w:hAnsi="Arial" w:cs="Arial"/>
          <w:sz w:val="24"/>
        </w:rPr>
      </w:pPr>
      <w:r>
        <w:rPr>
          <w:rFonts w:cs="Arial" w:ascii="Arial" w:hAnsi="Arial"/>
          <w:sz w:val="24"/>
        </w:rPr>
      </w:r>
    </w:p>
    <w:p>
      <w:pPr>
        <w:pStyle w:val="Normal"/>
        <w:keepLines/>
        <w:suppressLineNumbers/>
        <w:suppressAutoHyphens w:val="true"/>
        <w:ind w:left="720" w:right="4320" w:hanging="0"/>
        <w:rPr/>
      </w:pPr>
      <w:r>
        <w:rPr>
          <w:rFonts w:eastAsia="Arial" w:cs="Arial" w:ascii="Arial" w:hAnsi="Arial"/>
          <w:sz w:val="24"/>
        </w:rPr>
        <w:t xml:space="preserve"> </w:t>
      </w:r>
      <w:r>
        <w:rPr>
          <w:rFonts w:cs="Arial" w:ascii="Arial" w:hAnsi="Arial"/>
          <w:b/>
          <w:sz w:val="24"/>
        </w:rPr>
        <w:t>Segments</w:t>
      </w:r>
    </w:p>
    <w:p>
      <w:pPr>
        <w:pStyle w:val="Normal"/>
        <w:keepLines/>
        <w:suppressLineNumbers/>
        <w:suppressAutoHyphens w:val="true"/>
        <w:ind w:left="720" w:right="4320" w:hanging="0"/>
        <w:rPr>
          <w:rFonts w:ascii="Arial" w:hAnsi="Arial" w:cs="Arial"/>
          <w:sz w:val="24"/>
        </w:rPr>
      </w:pPr>
      <w:r>
        <w:rPr>
          <w:rFonts w:eastAsia="Arial" w:cs="Arial" w:ascii="Arial" w:hAnsi="Arial"/>
          <w:b/>
          <w:sz w:val="24"/>
        </w:rPr>
        <w:t xml:space="preserve"> </w:t>
      </w:r>
      <w:r>
        <w:rPr>
          <w:rFonts w:cs="Arial" w:ascii="Arial" w:hAnsi="Arial"/>
          <w:b/>
          <w:sz w:val="24"/>
        </w:rPr>
        <w:t>Table of symbol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SEGMENT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architecture of the x86 processors forces to the use of memory segments to manage the information, the size of these segments is of 64kb.</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reason of being of these segments is that, considering that the maximum size of a number that the processor can manage is given by a word of 16 bits or register, it would not be possible to access more than 65536 localities of memory using only one of these registers, but now, if the PC's memory is divided into groups or segments, each one of 65536 localities, and we use an address on an exclusive register to find each segment, and then we make each address of a specific slot with two registers, it is possible for us to access a quantity of 4294967296 bytes of memory, which is, in the present day, more memory than what we will see installed in a PC.</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order for the assembler to be able to manage the data, it is necessary that each piece of information or instruction be found in the area that corresponds to its respective segments. The assembler accesses this information taking into account the localization of the segment, given by the DS, ES, SS and CS registers and inside the register the address of the specified piece of information. It is because of this that when we create a program using the Debug on each line that we assemble, something like this appea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1CB0:0102 MOV AX,BX</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re the first number, 1CB0, corresponds to the memory segment being used, the second one refers to the address inside this segment, and the instructions which will be stored from that address follow.</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way to indicate to the assembler with which of the segments we will work with is with the .CODE, .DATA and .STACK directiv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assembler adjusts the size of the segments taking as a base the number of bytes each assembled instruction needs, since it would be a waste of memory to use the whole segments. For example, if a program only needs 10kb to store data, the data segment will only be of 10kb and not the 64kb it can handle.</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SYMBOLS CHAR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ach one of the parts on code line in assembler is known as token, for example on the code lin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MOV AX,Va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e have three tokens, the MOV instruction, the AX operator, and the VAR operator. What the assembler does to generate the OBJ code is to read each one of the tokens and look for it on an internal "equivalence" chart known as the reserved words chart, which is where all the mnemonic meanings we use as instructions are foun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llowing this process, the assembler reads MOV, looks for it on its chart and identifies it as a processor instruction. Likewise it reads AX and recognizes it as a register of the processor, but when it looks for the Var token on the reserved words chart, it does not find it, so then it looks for it on the symbols chart which is a table where the names of the variables, constants and labels used in the program where their addresses on memory are included and the sort of data it contains, are foun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Sometimes the assembler comes on a token which is not defined on the program, therefore what it does in these cased is to pass a second time by the source program to verify all references to that symbol and place it on the symbols char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re are symbols which the assembler will not find since they do not belong to that segment and the program does not know in what part of the memory it will find that segment, and at this time the linker comes into action, which will create the structure necessary for the loader so that the segment and the token be defined when the program is loaded and before it is execu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8"/>
        </w:rPr>
        <w:t>3.3 More assembler progra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nother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irst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Use any editor program to create the source file. Type the following lin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example1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v ah,2h  ;moves the value 2h to register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v dl,2ah ;moves de value 2ah to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ts the asterisk value in ASCII forma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mov ah,4ch ;4ch function, goes to operating syste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sz w:val="24"/>
        </w:rPr>
        <w:t>end        ;finishes the program code</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Second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Save the file with the following name: exam2.asm</w:t>
      </w:r>
    </w:p>
    <w:p>
      <w:pPr>
        <w:pStyle w:val="Normal"/>
        <w:keepLines/>
        <w:suppressLineNumbers/>
        <w:suppressAutoHyphens w:val="true"/>
        <w:rPr>
          <w:rFonts w:ascii="Arial" w:hAnsi="Arial" w:cs="Arial"/>
          <w:sz w:val="24"/>
        </w:rPr>
      </w:pPr>
      <w:r>
        <w:rPr>
          <w:rFonts w:cs="Arial" w:ascii="Arial" w:hAnsi="Arial"/>
          <w:sz w:val="24"/>
        </w:rPr>
        <w:t>Don't forget to save this in ASCII format.</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b/>
          <w:sz w:val="24"/>
        </w:rPr>
        <w:t>Third step</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sz w:val="24"/>
        </w:rPr>
        <w:t>Use the TASM program to build the object program.</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gt;tasm exam2.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Turbo Assembler  Version 2.0  Copyright (c) 1988, 1990 Borland Internation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Assembling file:   exam2.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Error messages:    Non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Warning messages:  Non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Passes:            1</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sz w:val="24"/>
        </w:rPr>
        <w:t>Remaining memory:  471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ourth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Use the TLINK program to build the executabl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gt;tlink exam2.obj</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Turbo Link  Version 3.0 Copyright (c) 1987, 1990 Borland Internation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sz w:val="24"/>
        </w:rPr>
        <w:t>C:\&g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ifth ste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xecute the executabl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C:\&gt;ejem11[ente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cs="Courier New"/>
          <w:sz w:val="24"/>
        </w:rPr>
      </w:pPr>
      <w:r>
        <w:rPr>
          <w:rFonts w:cs="Courier New" w:ascii="Courier New" w:hAnsi="Courier New"/>
          <w:sz w:val="24"/>
        </w:rPr>
        <w: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New" w:ascii="Courier New" w:hAnsi="Courier New"/>
          <w:sz w:val="24"/>
        </w:rPr>
        <w:t>C:\&g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assembler program shows the asterisk character on the computer scree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8"/>
        </w:rPr>
        <w:t>3.4 Types of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cs="Arial"/>
          <w:b/>
          <w:b/>
          <w:sz w:val="24"/>
          <w:u w:val="single"/>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cs="Arial"/>
          <w:b/>
          <w:b/>
          <w:sz w:val="24"/>
        </w:rPr>
      </w:pPr>
      <w:r>
        <w:rPr>
          <w:rFonts w:cs="Arial" w:ascii="Arial" w:hAnsi="Arial"/>
          <w:b/>
          <w:sz w:val="24"/>
        </w:rPr>
        <w:t>3.4.1 Data movement</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cs="Arial"/>
          <w:b/>
          <w:b/>
          <w:sz w:val="24"/>
        </w:rPr>
      </w:pPr>
      <w:r>
        <w:rPr>
          <w:rFonts w:cs="Arial" w:ascii="Arial" w:hAnsi="Arial"/>
          <w:b/>
          <w:sz w:val="24"/>
        </w:rPr>
        <w:t>3.4.2 Logic and arithmetic operation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cs="Arial"/>
          <w:sz w:val="24"/>
        </w:rPr>
      </w:pPr>
      <w:r>
        <w:rPr>
          <w:rFonts w:cs="Arial" w:ascii="Arial" w:hAnsi="Arial"/>
          <w:b/>
          <w:sz w:val="24"/>
        </w:rPr>
        <w:t>3.4.3 Jumps, loops and procedure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b/>
          <w:sz w:val="24"/>
        </w:rPr>
        <w:t>3.4.1 Data  movement</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sz w:val="24"/>
        </w:rPr>
        <w:t>In any program it is necessary to move the data in the memory and in the CPU registers; there are several ways to do this: it can copy data in the memory to some register, from register to register, from a register to a stack, from a stack to a register, to transmit data to external devices as well as vice vers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movement of data is subject to rules and restrictions. The following are some of th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is not possible to move data from a memory locality to another directly; it is necessary to first move the data of the origin locality to a register and then from the register to the destiny localit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is not possible to move a constant directly to a segment register; it first must be moved to a register in the CPU.</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t is possible to move data blocks by means of the movs instructions, which copies a chain of bytes or words; movsb which copies n bytes from a locality to another; and movsw copies n words from a locality to another. The last two instructions take the values from the defined addresses by DS:SI as a group of data to move and ES:DI as the new localization of the dat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move data there are also structures called batteries, where the data is introduced with the push instruction and are extracted with the pop instruction. In a stack the first data to be introduced is the last one we can take, this is, if in our program we use these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USH AX</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USH BX</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PUSH CX</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return the correct values to each register at the moment of taking them from the stack it is necessary to do it in the following ord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OP CX</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OP BX</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POP AX</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the communication with external devices the out command is used to send information to a port and the in command to read the information received from a port.</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sz w:val="24"/>
        </w:rPr>
        <w:t>The syntax of the out command is:</w:t>
      </w:r>
    </w:p>
    <w:p>
      <w:pPr>
        <w:pStyle w:val="Normal"/>
        <w:keepNext w:val="true"/>
        <w:keepLines/>
        <w:suppressLineNumbers/>
        <w:suppressAutoHyphens w:val="true"/>
        <w:rPr>
          <w:rFonts w:ascii="Arial" w:hAnsi="Arial" w:cs="Arial"/>
          <w:b/>
          <w:b/>
          <w:sz w:val="24"/>
        </w:rPr>
      </w:pPr>
      <w:r>
        <w:rPr>
          <w:rFonts w:cs="Arial" w:ascii="Arial" w:hAnsi="Arial"/>
          <w:b/>
          <w:sz w:val="24"/>
        </w:rPr>
      </w:r>
    </w:p>
    <w:p>
      <w:pPr>
        <w:pStyle w:val="Normal"/>
        <w:keepNext w:val="true"/>
        <w:keepLines/>
        <w:suppressLineNumbers/>
        <w:suppressAutoHyphens w:val="true"/>
        <w:rPr>
          <w:rFonts w:ascii="Arial" w:hAnsi="Arial" w:cs="Arial"/>
          <w:sz w:val="24"/>
        </w:rPr>
      </w:pPr>
      <w:r>
        <w:rPr>
          <w:rFonts w:cs="Arial" w:ascii="Arial" w:hAnsi="Arial"/>
          <w:b/>
          <w:sz w:val="24"/>
        </w:rPr>
        <w:t>OUT DX,AX</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re DX contains the value of the port which will be used for the communication and AX contains the information which will be sen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syntax of the in command i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t>IN AX,DX</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Where AX is the register where the incoming information will be kept and DX contains the address of the port by which the information will arrive.</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3.4.2 Logic and arithmetic opera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instructions of the logic operations are: and, not, or and xor. These work on the bits of their operators. To verify the result of the operations we turn to the cmp and test instructions. The instructions used for the algebraic operations are: to  add, to subtract sub, to multiply mul and to divide div.</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Almost all the comparison instructions are based on the information contained in the flag register. Normally the flags of this register which can be directly handled by the programmer are the data direction flag DF, used to define the operations about chains.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nother one which can also be handled is the IF flag by means of the sti and cli instructions, to activate and deactivate the interrup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3.4.3  Jumps, loops and procedur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unconditional jumps in a written program in assembler language are given by the jmp instruction; a jump is to moves the flow of the execution of a program by sending the control to the indicated addres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loop, known also as iteration, is the repetition of a process a certain number of times until a condition is fulfilled. These loops are used  (broken sentence).</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32"/>
        </w:rPr>
        <w:t>4 Assembler language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24"/>
          <w:u w:val="single"/>
        </w:rPr>
        <w:t>Content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1 Transfer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2 Loading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3 Stack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4 Logic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5 Arithmetic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6 Jump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7 Instructions for cycles: loop</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8 Counting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9 Comparison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4.10 Flag Instruction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8"/>
        </w:rPr>
        <w:t xml:space="preserve"> </w:t>
      </w:r>
      <w:r>
        <w:rPr>
          <w:rFonts w:cs="Arial" w:ascii="Arial" w:hAnsi="Arial"/>
          <w:b/>
          <w:sz w:val="28"/>
        </w:rPr>
        <w:t>4.1 Transfer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y are used to move the contents of the operators. Each instruction can be used with different modes of address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MOV</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MOVS (MOVSB) (MOVSW)</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MOV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Data transfer between memory cells, registers and the accumulat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MOV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sz w:val="24"/>
        </w:rPr>
        <w:t xml:space="preserve">Where </w:t>
      </w:r>
      <w:r>
        <w:rPr>
          <w:rFonts w:cs="Arial" w:ascii="Arial" w:hAnsi="Arial"/>
          <w:b/>
          <w:sz w:val="24"/>
        </w:rPr>
        <w:t>Destiny</w:t>
      </w:r>
      <w:r>
        <w:rPr>
          <w:rFonts w:cs="Arial" w:ascii="Arial" w:hAnsi="Arial"/>
          <w:sz w:val="24"/>
        </w:rPr>
        <w:t xml:space="preserve"> is the place where the data will be moved and </w:t>
      </w:r>
      <w:r>
        <w:rPr>
          <w:rFonts w:cs="Arial" w:ascii="Arial" w:hAnsi="Arial"/>
          <w:b/>
          <w:sz w:val="24"/>
        </w:rPr>
        <w:t>Source</w:t>
      </w:r>
      <w:r>
        <w:rPr>
          <w:rFonts w:cs="Arial" w:ascii="Arial" w:hAnsi="Arial"/>
          <w:sz w:val="24"/>
        </w:rPr>
        <w:t xml:space="preserve"> is the place where the data i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different movements of data allowed for this instruction ar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memory.  Source:  accumulat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accumulator.  Source:  memor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segment register.  Source:  memory/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memory/register.  Source:  segment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register.  Source: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register.  Source:  memor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memory.  Source: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register.  Source:  immediate dat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estiny:  memory.  Source:  immediate dat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Examp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MOV AX,0006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ab/>
        <w:t>MOV BX,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MOV AX,4C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INT 2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small program moves the value of 0006H to the AX register, then it moves the content of AX (0006h) to the BX register, and lastly it moves the 4C00h value to the AX register to end the execution with the 4C option of the 21h interruption.</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u w:val="single"/>
        </w:rPr>
        <w:t>MOVS (MOVSB) (MOVSW)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move byte or word chains from the source, addressed by SI, to</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destiny addressed by DI.</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MOV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command does not need parameters since it takes as source address th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ontent of the SI register and as destination the content of DI. The following sequence of instructions illustrates thi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MOV SI, OFFSET VAR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MOV DI, OFFSET VAR2</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MOV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First we initialize the values of SI and DI with the addresses of the VAR1 and VAR2 variables respectively, then after executing MOVS the content of VAR1 is copied onto VAR2.</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MOVSB and MOVSW are used in the same way as MOVS, the first one moves one byte and the second one moves a wor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8"/>
        </w:rPr>
        <w:t xml:space="preserve"> </w:t>
      </w:r>
      <w:r>
        <w:rPr>
          <w:rFonts w:cs="Arial" w:ascii="Arial" w:hAnsi="Arial"/>
          <w:b/>
          <w:sz w:val="28"/>
        </w:rPr>
        <w:t>4.2 Loading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y are specific register instructions. They are used to load bytes or chains of bytes onto a registe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ODS (LODSB) (LODSW)</w:t>
      </w:r>
    </w:p>
    <w:p>
      <w:pPr>
        <w:pStyle w:val="Normal"/>
        <w:keepNext w:val="true"/>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AHF</w:t>
      </w:r>
    </w:p>
    <w:p>
      <w:pPr>
        <w:pStyle w:val="Normal"/>
        <w:keepNext w:val="true"/>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DS</w:t>
      </w:r>
    </w:p>
    <w:p>
      <w:pPr>
        <w:pStyle w:val="Normal"/>
        <w:keepNext w:val="true"/>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EA</w:t>
      </w:r>
    </w:p>
    <w:p>
      <w:pPr>
        <w:pStyle w:val="Normal"/>
        <w:keepNext w:val="true"/>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ES</w:t>
      </w:r>
    </w:p>
    <w:p>
      <w:pPr>
        <w:pStyle w:val="Normal"/>
        <w:keepLines/>
        <w:suppressLineNumbers/>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LODS (LODSB) (LODSW)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 xml:space="preserve">Purpose: </w:t>
      </w:r>
      <w:r>
        <w:rPr>
          <w:rFonts w:cs="Arial" w:ascii="Arial" w:hAnsi="Arial"/>
          <w:sz w:val="24"/>
        </w:rPr>
        <w:t>To load chains of a byte or a word into the accumulat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LOD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takes the chain found on the address specified by SI, loads it to the AL (or AX) register and adds or subtracts , depending on the state of DF, to SI if it is a bytes transfer or if it is a words transf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MOV SI, OFFSET VAR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LOD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first line loads the VAR1 address on SI and the second line takes the content of that locality to the AL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sz w:val="24"/>
        </w:rPr>
        <w:t xml:space="preserve">The </w:t>
      </w:r>
      <w:r>
        <w:rPr>
          <w:rFonts w:cs="Arial" w:ascii="Arial" w:hAnsi="Arial"/>
          <w:b/>
          <w:sz w:val="24"/>
        </w:rPr>
        <w:t>LODSB</w:t>
      </w:r>
      <w:r>
        <w:rPr>
          <w:rFonts w:cs="Arial" w:ascii="Arial" w:hAnsi="Arial"/>
          <w:sz w:val="24"/>
        </w:rPr>
        <w:t xml:space="preserve"> and </w:t>
      </w:r>
      <w:r>
        <w:rPr>
          <w:rFonts w:cs="Arial" w:ascii="Arial" w:hAnsi="Arial"/>
          <w:b/>
          <w:sz w:val="24"/>
        </w:rPr>
        <w:t>LODSW</w:t>
      </w:r>
      <w:r>
        <w:rPr>
          <w:rFonts w:cs="Arial" w:ascii="Arial" w:hAnsi="Arial"/>
          <w:sz w:val="24"/>
        </w:rPr>
        <w:t xml:space="preserve"> commands are used in the same way, the first one loads a byte and the second one a word (it uses the complete AX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sz w:val="24"/>
        </w:rPr>
        <w:t xml:space="preserve"> </w:t>
      </w:r>
      <w:r>
        <w:rPr>
          <w:rFonts w:cs="Arial" w:ascii="Arial" w:hAnsi="Arial"/>
          <w:b/>
          <w:sz w:val="24"/>
          <w:u w:val="single"/>
        </w:rPr>
        <w:t>LAHF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xml:space="preserve"> It transfers the content of the flags to the AH regist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AH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is useful to verify the state of the flags during the execution of our program.</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flags are left in the following order inside the regist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F ZF ?? AF ?? PF ?? C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sz w:val="24"/>
        </w:rPr>
        <w:t>The "</w:t>
      </w:r>
      <w:r>
        <w:rPr>
          <w:rFonts w:cs="Arial" w:ascii="Arial" w:hAnsi="Arial"/>
          <w:b/>
          <w:sz w:val="24"/>
        </w:rPr>
        <w:t>??</w:t>
      </w:r>
      <w:r>
        <w:rPr>
          <w:rFonts w:cs="Arial" w:ascii="Arial" w:hAnsi="Arial"/>
          <w:sz w:val="24"/>
        </w:rPr>
        <w:t>" means that there will be an undefined value in those bit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b/>
        <w:tab/>
        <w:tab/>
        <w:tab/>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rPr>
        <w:t xml:space="preserve"> </w:t>
      </w:r>
      <w:r>
        <w:rPr>
          <w:rFonts w:cs="Arial" w:ascii="Arial" w:hAnsi="Arial"/>
          <w:b/>
          <w:sz w:val="24"/>
          <w:u w:val="single"/>
        </w:rPr>
        <w:t>LDS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xml:space="preserve"> To load the register of the data segme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DS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source operator must be a double word in memory. The word associated with the largest address is transferred to DS, in other words it is taken as the segment address. The word associated with the smaller address is the displacement address and it is deposited in the register indicated as destin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rPr>
        <w:t xml:space="preserve"> </w:t>
      </w:r>
      <w:r>
        <w:rPr>
          <w:rFonts w:cs="Arial" w:ascii="Arial" w:hAnsi="Arial"/>
          <w:b/>
          <w:sz w:val="24"/>
          <w:u w:val="single"/>
        </w:rPr>
        <w:t>LEA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load the address of the source operat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EA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source operator must be located in memory, and its displacement is placed on the index register or specified pointer in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illustrate one of the facilities we have with this command let us write an equivalen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MOV SI,OFFSET VAR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s equivalent 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LEA SI,VAR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is very probable that for the programmer it is much easier to create extensive programs by using this last format.</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ES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load the register of the extra segme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ES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source operator must be a double word operator in memory. The content of the word with the larger address is interpreted as the segment address and it is placed in ES. The word with the smaller address is the displacement address and it is placed in the specified register on the destiny parame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8"/>
        </w:rPr>
        <w:t xml:space="preserve"> </w:t>
      </w:r>
      <w:r>
        <w:rPr>
          <w:rFonts w:cs="Arial" w:ascii="Arial" w:hAnsi="Arial"/>
          <w:b/>
          <w:sz w:val="28"/>
        </w:rPr>
        <w:t>4.3 Stack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se instructions allow the use of the stack to store or retrieve dat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OP</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OPF</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PUSH</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PUSHF</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b/>
          <w:sz w:val="24"/>
          <w:u w:val="single"/>
        </w:rPr>
        <w:t>PO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recovers a piece of information from the stack</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POP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transfers the last value stored on the stack to the destiny operator, it then increases by 2 the SP regist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crease is due to the fact that the stack grows from the highest memory segment address to the lowest, and the stack only works with words, 2 bytes, so then by increasing by two the SP register, in reality two are being subtracted from the real size of the stack.</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POPF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extracts the flags stored on the stack</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POP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command transfers bits of the word stored on the higher part of the stack to the flag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way of transference is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BIT    FLA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0      C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2      P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4      A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6      Z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7      S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8      T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9      I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10     D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rPr>
        <w:t xml:space="preserve"> </w:t>
      </w:r>
      <w:r>
        <w:rPr>
          <w:rFonts w:cs="Arial" w:ascii="Arial" w:hAnsi="Arial"/>
          <w:b/>
          <w:sz w:val="24"/>
        </w:rPr>
        <w:t>11     O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se localities are the same for the PUSHF comman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Once the transference is done, the SP register is increased by 2, diminishing the size of the stac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rPr>
        <w:t xml:space="preserve"> </w:t>
      </w:r>
      <w:r>
        <w:rPr>
          <w:rFonts w:cs="Arial" w:ascii="Arial" w:hAnsi="Arial"/>
          <w:b/>
          <w:sz w:val="24"/>
          <w:u w:val="single"/>
        </w:rPr>
        <w:t>PUSH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places a word on the stack.</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PUSH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PUSH instruction decreases by two the value of SP and then transfers the content of the source operator to the new resulting address on the recently modified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decrease on the address is due to the fact that when adding values to the stack, this one grows from the greater to the smaller segment address, therefore by subtracting 2 from the SP register what we do is to increase the size of the stack by two bytes, which is the only quantity of information the stack can handle on each input and output of inform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PUSHF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places the value of the flags on the stack.</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PUSH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command decreases by 2 the value of the SP register and then the content of the flag register is transferred to the stack, on the address indicated by S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flags are left stored in memory on the same bits indicated on the POPF comman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cs="Arial"/>
          <w:sz w:val="24"/>
        </w:rPr>
      </w:pPr>
      <w:r>
        <w:rPr>
          <w:rFonts w:cs="Arial" w:ascii="Arial" w:hAnsi="Arial"/>
          <w:b/>
          <w:sz w:val="28"/>
        </w:rPr>
        <w:t>4.4 Logic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y are used to perform logic operations on the operato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AND</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NEG</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NOT</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OR</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TEST</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X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b/>
          <w:sz w:val="24"/>
          <w:u w:val="single"/>
        </w:rPr>
        <w:t>AND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performs the conjunction of the operators bit by bi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AND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ith this instruction the "y" logic operation for both operators is carried ou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cs="Courier" w:ascii="Courier" w:hAnsi="Courier"/>
          <w:b/>
          <w:sz w:val="24"/>
          <w:u w:val="single"/>
        </w:rPr>
        <w:t>Source  Destiny  |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1        1     |    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1        0     |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0        1     |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Courier" w:cs="Courier" w:ascii="Courier" w:hAnsi="Courier"/>
          <w:b/>
          <w:sz w:val="24"/>
        </w:rPr>
        <w:t xml:space="preserve">  </w:t>
      </w:r>
      <w:r>
        <w:rPr>
          <w:rFonts w:cs="Courier" w:ascii="Courier" w:hAnsi="Courier"/>
          <w:b/>
          <w:sz w:val="24"/>
        </w:rPr>
        <w:t>0        0     |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result of this operation is stored on the destiny operat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NEG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generates the complement to 2.</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NEG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 xml:space="preserve">This instruction generates the complement to 2 of the destiny operator and stores it on the same operator. </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b/>
        <w:tab/>
        <w:tab/>
        <w:tab/>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For example, if AX stores the value of 1234H, the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NEG 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would leave the EDCCH value stored on the AX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NOT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It carries out the negation of the destiny operator bit by bi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NOT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result is stored on the same destiny operato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OR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Logic inclusive 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OR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OR instruction carries out, bit by bit, the logic inclusive disjunction of the two operato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cs="Courier" w:ascii="Courier" w:hAnsi="Courier"/>
          <w:b/>
          <w:sz w:val="24"/>
          <w:u w:val="single"/>
        </w:rPr>
        <w:t>Source  Destiny |   Destin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1       1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1       0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0       1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Courier" w:cs="Courier" w:ascii="Courier" w:hAnsi="Courier"/>
          <w:b/>
          <w:sz w:val="24"/>
        </w:rPr>
        <w:t xml:space="preserve">   </w:t>
      </w:r>
      <w:r>
        <w:rPr>
          <w:rFonts w:cs="Courier" w:ascii="Courier" w:hAnsi="Courier"/>
          <w:b/>
          <w:sz w:val="24"/>
        </w:rPr>
        <w:t>0       0    |     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TEST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xml:space="preserve">: It logically compares the operators </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TEST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performs a conjunction, bit by bit, of the operators, but differing from AND, this instruction does not place the result on the destiny operator, it only has effect on the state of the flag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XOR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OR exclusiv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 xml:space="preserve">XOR destiny, source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s function is to perform the logic exclusive disjunction of the two operators bit by b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cs="Courier" w:ascii="Courier" w:hAnsi="Courier"/>
          <w:b/>
          <w:sz w:val="24"/>
          <w:u w:val="single"/>
        </w:rPr>
        <w:t>Source  Destiny   |  Destin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1        1      |     0</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0        0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b/>
          <w:b/>
          <w:sz w:val="24"/>
        </w:rPr>
      </w:pPr>
      <w:r>
        <w:rPr>
          <w:rFonts w:eastAsia="Courier" w:cs="Courier" w:ascii="Courier" w:hAnsi="Courier"/>
          <w:b/>
          <w:sz w:val="24"/>
        </w:rPr>
        <w:t xml:space="preserve">  </w:t>
      </w:r>
      <w:r>
        <w:rPr>
          <w:rFonts w:cs="Courier" w:ascii="Courier" w:hAnsi="Courier"/>
          <w:b/>
          <w:sz w:val="24"/>
        </w:rPr>
        <w:t>0        1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Courier" w:cs="Courier" w:ascii="Courier" w:hAnsi="Courier"/>
          <w:b/>
          <w:sz w:val="24"/>
        </w:rPr>
        <w:t xml:space="preserve">  </w:t>
      </w:r>
      <w:r>
        <w:rPr>
          <w:rFonts w:cs="Courier" w:ascii="Courier" w:hAnsi="Courier"/>
          <w:b/>
          <w:sz w:val="24"/>
        </w:rPr>
        <w:t>0        0      |     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8"/>
        </w:rPr>
      </w:pPr>
      <w:r>
        <w:rPr>
          <w:rFonts w:cs="Arial" w:ascii="Arial" w:hAnsi="Arial"/>
          <w:b/>
          <w:sz w:val="28"/>
        </w:rPr>
        <w:t>4.5 Arithmetic instruction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y are used to perform arithmetic operations on the operato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ADC</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ADD</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DIV</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IDIV</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MUL</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IMUL</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SBB</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SUB</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AD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artage addi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ADC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carries out the addition of two operators and adds one to the result in case the CF flag is activated, this is in case there is carri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result is stored on the destiny operato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ADD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Addition of the operato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ADD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adds the two operators and stores the result on the destiny operato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DIV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Division without sig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DIV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divider can be a byte or a word and it is the operator which is given the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f the divider is 8 bits, the 16 bits AX register is taken as dividend and if the divider is 16 bits the even DX:AX register will be taken as dividend, taking the DX high word and AX as the l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f the divider was a byte then the quotient will be stored on the AL register and the residue on AH, if it was a word then the quotient is stored on AX and the residue on DX.</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IDIV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Division with sig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IDIV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basically consists on the same as the DIV instruction, and the only difference is that this one performs the operation with sig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For its results it used the same registers as the DIV instruction.</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MUL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Multiplication with sig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MUL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assembler assumes that the multiplicand will be of the same size as th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multiplier, therefore it multiplies the value stored on the register given as operator by the one found to be contained in AH if the multiplier is 8 bits or by AX if the multiplier is 16 bi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hen a multiplication is done with 8 bit values, the result is stored on the AX register and when the multiplication is with 16 bit values the result is stored on the even DX:AX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IMUL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Multiplication of two whole numbers with sig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IMUL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command does the same as the one before, only that this one does tak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nto account the signs of the numbers being multipli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results are kept in the same registers that the MOV instruction us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SBB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Subtraction with cartag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SBB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subtracts the operators and subtracts one to the result if CF is activated. The source operator is always subtracted from the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kind of subtraction is used when one is working with 32 bits quantitie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SUB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Subtra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SUB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subtracts the source operator from the destin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8"/>
        </w:rPr>
        <w:t xml:space="preserve"> </w:t>
      </w:r>
      <w:r>
        <w:rPr>
          <w:rFonts w:cs="Arial" w:ascii="Arial" w:hAnsi="Arial"/>
          <w:b/>
          <w:sz w:val="28"/>
        </w:rPr>
        <w:t>4.6 Jump instruc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y are used to transfer the flow of the process to the indicated</w:t>
      </w:r>
    </w:p>
    <w:p>
      <w:pPr>
        <w:pStyle w:val="Normal"/>
        <w:keepLines/>
        <w:suppressLineNumbers/>
        <w:suppressAutoHyphens w:val="true"/>
        <w:rPr>
          <w:rFonts w:ascii="Arial" w:hAnsi="Arial" w:cs="Arial"/>
          <w:sz w:val="24"/>
        </w:rPr>
      </w:pPr>
      <w:r>
        <w:rPr>
          <w:rFonts w:cs="Arial" w:ascii="Arial" w:hAnsi="Arial"/>
          <w:sz w:val="24"/>
        </w:rPr>
        <w:t>operat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JMP</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A (JNBE)</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AE (JNBE)</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B (JNAE)</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BE (JNA)</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E (JZ)</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NE (JNZ)</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G (JNLE)</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GE (JNL)</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L (JNGE)</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LE (JNG)</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C</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NC</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NO</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NP (JPO)</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NS</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O</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P (JPE)</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J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rPr>
        <w:t xml:space="preserve"> </w:t>
      </w:r>
      <w:r>
        <w:rPr>
          <w:rFonts w:cs="Arial" w:ascii="Arial" w:hAnsi="Arial"/>
          <w:b/>
          <w:sz w:val="24"/>
          <w:u w:val="single"/>
        </w:rPr>
        <w:t>JM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Un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MP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is used to deviate the flow of a program without taking into account the actual conditions of the flags or of the dat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A (JNB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A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fter a comparison this command jumps if it is  or jumps if it is not down or if not it is the equa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means that the jump is only done if the CF flag is deactivated or if the ZF flag is deactivated, that is that one of the two be equal to zero.</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AE (JNB)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A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or it is the equal or if it is not dow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CF is deactiva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B (JNA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B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down, if it is not , or if it is the equa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CF is activated.</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BE (JNA)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BE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down, the equal, or if it is not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CF is activated or if ZF is activated, that any of them be equal to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E (JZ)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the equal or if it is zer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ZF is activa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JNE (JNZ)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N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not equal or zer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will be done if ZF is deactivated.</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G (JNLE)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ign is taken into 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G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larger, if it is not larger or equa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occurs if ZF = 0 or if OF = SF.</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GE (JNL)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ign is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G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larger or less than, or equal 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SF = OF</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JL (JNG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ign is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L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less than or if it is not larger than or equal 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SF is different than OF.</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LE (JNG)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ign is taken into 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LE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it is less than or equal to, or if it is not larg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ZF = 1 or if SF is defferent than OF.</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flags are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C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re is cartag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CF =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N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NC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re is no cartag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CF = 0.</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NO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tate of the flags is taken into</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NO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re is no overfl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OF = 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NP (JPO)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N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re is no parity or if the parity is uneve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PF = 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NS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N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 sign is deactivat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SF = 0.</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JO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tate of the flags is taken into</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O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re is overfl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OF =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JP (JP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the state of the flags is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re is parity or if the parity is eve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PF =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JS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JS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jumps if the sign is 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jump is done if SF =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8"/>
        </w:rPr>
        <w:t>4.7 Instructions for cycles:loop</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y transfer the process flow, conditionally or unconditionally, to a</w:t>
      </w:r>
    </w:p>
    <w:p>
      <w:pPr>
        <w:pStyle w:val="Normal"/>
        <w:keepLines/>
        <w:suppressLineNumbers/>
        <w:suppressAutoHyphens w:val="true"/>
        <w:rPr>
          <w:rFonts w:ascii="Arial" w:hAnsi="Arial" w:cs="Arial"/>
          <w:sz w:val="24"/>
        </w:rPr>
      </w:pPr>
      <w:r>
        <w:rPr>
          <w:rFonts w:cs="Arial" w:ascii="Arial" w:hAnsi="Arial"/>
          <w:sz w:val="24"/>
        </w:rPr>
        <w:t>destiny, repeating this action until the counter is zero.</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OOP</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LOOPE</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LOOPN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LOO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generate a cycle in the program.</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OO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loop instruction decreases CX on 1, and transfers the flow of th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program to the label given as operator if CX is different than 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LOOP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generate a cycle in the program considering the state of Z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OOP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decreases CX by 1. If CX is different to zero and ZF is equal to 1, then the flow of the program is transferred to the label indicated as operat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LOOPN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generate a cycle in the program, considering the state of Z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LOOPN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decreases one from CX and transfers the flow of the program only if ZF is different to 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8"/>
        </w:rPr>
      </w:pPr>
      <w:r>
        <w:rPr>
          <w:rFonts w:cs="Arial" w:ascii="Arial" w:hAnsi="Arial"/>
          <w:b/>
          <w:sz w:val="28"/>
        </w:rPr>
        <w:t>4.8 Counting instruction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y are used to decrease or increase the content of the counte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DEC</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INC</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DE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decrease the operat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DEC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operation subtracts 1 from the destiny operator and stores the new</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 xml:space="preserve">value in the same operator.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IN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increase the operat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NC destiny The instruction adds 1 to the destiny operator and keeps th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result in the same destiny operato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8"/>
          <w:u w:val="single"/>
        </w:rPr>
      </w:pPr>
      <w:r>
        <w:rPr>
          <w:rFonts w:cs="Arial" w:ascii="Arial" w:hAnsi="Arial"/>
          <w:b/>
          <w:sz w:val="28"/>
          <w:u w:val="single"/>
        </w:rPr>
        <w:t>4.9 Comparison instructions</w:t>
      </w:r>
    </w:p>
    <w:p>
      <w:pPr>
        <w:pStyle w:val="Normal"/>
        <w:keepLines/>
        <w:suppressLineNumbers/>
        <w:suppressAutoHyphens w:val="true"/>
        <w:rPr>
          <w:rFonts w:ascii="Arial" w:hAnsi="Arial" w:cs="Arial"/>
          <w:b/>
          <w:b/>
          <w:sz w:val="24"/>
          <w:u w:val="single"/>
        </w:rPr>
      </w:pPr>
      <w:r>
        <w:rPr>
          <w:rFonts w:cs="Arial" w:ascii="Arial" w:hAnsi="Arial"/>
          <w:b/>
          <w:sz w:val="24"/>
          <w:u w:val="single"/>
        </w:rPr>
      </w:r>
    </w:p>
    <w:p>
      <w:pPr>
        <w:pStyle w:val="Normal"/>
        <w:keepLines/>
        <w:suppressLineNumbers/>
        <w:suppressAutoHyphens w:val="true"/>
        <w:rPr>
          <w:rFonts w:ascii="Arial" w:hAnsi="Arial" w:cs="Arial"/>
          <w:sz w:val="24"/>
        </w:rPr>
      </w:pPr>
      <w:r>
        <w:rPr>
          <w:rFonts w:cs="Arial" w:ascii="Arial" w:hAnsi="Arial"/>
          <w:sz w:val="24"/>
        </w:rPr>
        <w:t>They are used to compare operators, and they affect the content of the</w:t>
      </w:r>
    </w:p>
    <w:p>
      <w:pPr>
        <w:pStyle w:val="Normal"/>
        <w:keepLines/>
        <w:suppressLineNumbers/>
        <w:suppressAutoHyphens w:val="true"/>
        <w:rPr>
          <w:rFonts w:ascii="Arial" w:hAnsi="Arial" w:cs="Arial"/>
          <w:sz w:val="24"/>
        </w:rPr>
      </w:pPr>
      <w:r>
        <w:rPr>
          <w:rFonts w:cs="Arial" w:ascii="Arial" w:hAnsi="Arial"/>
          <w:sz w:val="24"/>
        </w:rPr>
        <w:t>flag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CMP</w:t>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CMPS (CMPSB) (CMPSW)</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b/>
          <w:sz w:val="24"/>
          <w:u w:val="single"/>
        </w:rPr>
        <w:t>CM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ompare the operato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b/>
          <w:b/>
          <w:sz w:val="24"/>
        </w:rPr>
      </w:pPr>
      <w:r>
        <w:rPr>
          <w:rFonts w:cs="Arial" w:ascii="Arial" w:hAnsi="Arial"/>
          <w:b/>
          <w:sz w:val="24"/>
        </w:rPr>
        <w:t>CMP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subtracts the source operator from the destiny operator but without this one storing the result of the operation, and it only affects the state of the flag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CMPS (CMPSB) (CMPSW)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ompare chains of a byte or a wor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MP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ith this instruction the chain of source characters is subtracted from the destiny chai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I is used as an index for the extra segment of the source chain, and SI as an index of the destiny chai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only affects the content of the flags and DI as well as SI are incremen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8"/>
        </w:rPr>
      </w:pPr>
      <w:r>
        <w:rPr>
          <w:rFonts w:cs="Arial" w:ascii="Arial" w:hAnsi="Arial"/>
          <w:b/>
          <w:sz w:val="28"/>
        </w:rPr>
        <w:t>4.10 Flag instruction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y directly affect the content of the flag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pPr>
      <w:r>
        <w:rPr>
          <w:rFonts w:eastAsia="Arial" w:cs="Arial" w:ascii="Arial" w:hAnsi="Arial"/>
          <w:sz w:val="24"/>
        </w:rPr>
        <w:t xml:space="preserve"> </w:t>
      </w:r>
      <w:r>
        <w:rPr>
          <w:rFonts w:cs="Arial" w:ascii="Arial" w:hAnsi="Arial"/>
          <w:b/>
          <w:sz w:val="24"/>
        </w:rPr>
        <w:t>CLC</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CLD</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CLI</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CMC</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STC</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STD</w:t>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STI</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CL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lean the cartage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CLC</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turns off the bit corresponding to the cartage flag, or in other words it puts it on zero.</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u w:val="single"/>
        </w:rPr>
      </w:pPr>
      <w:r>
        <w:rPr>
          <w:rFonts w:eastAsia="Arial" w:cs="Arial" w:ascii="Arial" w:hAnsi="Arial"/>
          <w:b/>
          <w:sz w:val="24"/>
          <w:u w:val="single"/>
        </w:rPr>
        <w:t xml:space="preserve"> </w:t>
      </w:r>
      <w:r>
        <w:rPr>
          <w:rFonts w:cs="Arial" w:ascii="Arial" w:hAnsi="Arial"/>
          <w:b/>
          <w:sz w:val="24"/>
          <w:u w:val="single"/>
        </w:rPr>
        <w:t>CLD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u w:val="single"/>
        </w:rPr>
      </w:pPr>
      <w:r>
        <w:rPr>
          <w:rFonts w:cs="Arial" w:ascii="Arial" w:hAnsi="Arial"/>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lean the address fla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CL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turns off the corresponding bit to the address fla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CLI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lean the interruption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CLI</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turns off the interruptions flag, disabling this way those maskarable interruption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 maskarable interruptions is that one whose functions are deactivated when IF=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CM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omplement the cartage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CMC</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complements the state of the CF flag, if CF = 0 the instructions equals it to 1, and if the instruction is 1 it equals it to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e could say that it only "inverts" the value of the flag.</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STC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activate the cartage fla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STC</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struction puts the CF flag in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STD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activate the address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ST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STD instruction puts the DF flag in 1.</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STI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activate the interruption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cs="Arial"/>
          <w:sz w:val="24"/>
        </w:rPr>
      </w:pPr>
      <w:r>
        <w:rPr>
          <w:rFonts w:cs="Arial" w:ascii="Arial" w:hAnsi="Arial"/>
          <w:b/>
          <w:sz w:val="24"/>
        </w:rPr>
        <w:t>STI</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instruction activates the IF flag, and this enables the maskarable external interruptions ( the ones which only function when IF = 1).</w:t>
      </w:r>
      <w:r>
        <w:br w:type="page"/>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pPr>
      <w:r>
        <w:rPr>
          <w:rFonts w:cs="Arial" w:ascii="Arial" w:hAnsi="Arial"/>
          <w:b/>
          <w:sz w:val="32"/>
        </w:rPr>
        <w:t>5 Interruptions and file managing</w:t>
      </w:r>
      <w:r>
        <w:rPr>
          <w:rFonts w:cs="Arial" w:ascii="Arial" w:hAnsi="Arial"/>
          <w:sz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8"/>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5.1 Internal hardware interruption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5.2 External hardware interruption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5.3 Software interruption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eastAsia="Arial" w:cs="Arial" w:ascii="Arial" w:hAnsi="Arial"/>
          <w:b/>
          <w:sz w:val="24"/>
        </w:rPr>
        <w:t xml:space="preserve"> </w:t>
      </w:r>
      <w:r>
        <w:rPr>
          <w:rFonts w:cs="Arial" w:ascii="Arial" w:hAnsi="Arial"/>
          <w:b/>
          <w:sz w:val="24"/>
        </w:rPr>
        <w:t>5.4 Most Common interrup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8"/>
        </w:rPr>
        <w:t>5.1 Internal hardware interrup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ternal interruptions are generated by certain events which come  during the execution of a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type of interruptions are managed on their totality by the hardware and it is not possible to modify th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clear example of this type of interruptions is the one which actualizes the counter of the computer internal clock, the hardware makes the call to this interruption several times during a second in order to maintain the time  to dat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ven though we cannot directly manage this interruption, since we cannot control the time dating by means of software, it is possible to use its effects on the computer to our benefit, for example to create a "virtual clock" dated continuously thanks to the clock's internal counter. We only have to write a program which reads the actual value of the counter and to translates it into an understandable format for the us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8"/>
        </w:rPr>
        <w:t xml:space="preserve"> </w:t>
      </w:r>
      <w:r>
        <w:rPr>
          <w:rFonts w:cs="Arial" w:ascii="Arial" w:hAnsi="Arial"/>
          <w:b/>
          <w:sz w:val="28"/>
        </w:rPr>
        <w:t>5.2 External hardware interrup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xternal interruptions are generated by peripheral devices, such as keyboards, printers, communication cards, etc. They are also generated by coprocessors. It is not possible to deactivate external interrup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se interruptions are not sent directly to the CPU, but rather they are sent to an integrated circuit whose function is to exclusively handle this type of interruptions. The circuit, called PIC8259A, is controlled by the CPU using for this control a series of communication ways called path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b/>
          <w:b/>
          <w:sz w:val="28"/>
        </w:rPr>
      </w:pPr>
      <w:r>
        <w:rPr>
          <w:rFonts w:cs="Arial" w:ascii="Arial" w:hAnsi="Arial"/>
          <w:b/>
          <w:sz w:val="28"/>
        </w:rPr>
        <w:t>5.3 Software interruptions</w:t>
      </w:r>
    </w:p>
    <w:p>
      <w:pPr>
        <w:pStyle w:val="Normal"/>
        <w:keepNext w:val="true"/>
        <w:keepLines/>
        <w:suppressLineNumbers/>
        <w:suppressAutoHyphens w:val="true"/>
        <w:rPr>
          <w:rFonts w:ascii="Arial" w:hAnsi="Arial" w:cs="Arial"/>
          <w:b/>
          <w:b/>
          <w:sz w:val="24"/>
        </w:rPr>
      </w:pPr>
      <w:r>
        <w:rPr>
          <w:rFonts w:cs="Arial" w:ascii="Arial" w:hAnsi="Arial"/>
          <w:b/>
          <w:sz w:val="24"/>
        </w:rPr>
      </w:r>
    </w:p>
    <w:p>
      <w:pPr>
        <w:pStyle w:val="Normal"/>
        <w:keepNext w:val="true"/>
        <w:keepLines/>
        <w:suppressLineNumbers/>
        <w:suppressAutoHyphens w:val="true"/>
        <w:rPr>
          <w:rFonts w:ascii="Arial" w:hAnsi="Arial" w:cs="Arial"/>
          <w:sz w:val="24"/>
        </w:rPr>
      </w:pPr>
      <w:r>
        <w:rPr>
          <w:rFonts w:cs="Arial" w:ascii="Arial" w:hAnsi="Arial"/>
          <w:sz w:val="24"/>
        </w:rPr>
        <w:t>Software interruptions can be directly activated by the assembler invoking the number of the desired interruption with the INT instruc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use of interruptions helps us in the creation of programs, and by using them our programs are shorter, it is easier to understand them and they usually have a better performance mostly due to their smaller siz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type of interruptions can be separated in two categories: the operative system DOS interruptions and the BIOS interruption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difference between the two is that the operative system interruptions are easier to use but they are also slower since these interruptions make use of the BIOS to achieve their goal, on the other hand the BIOS interruptions are much faster but they have the disadvantage that since they are part of the hardware, they are very specific and can vary depending even on the brand of the maker of the circui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election of the type of interruption to use will depend solely on the characteristics you want to give your program: speed, using the BIOS ones, or portability, using the ones from the DOS.</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cs="Arial"/>
          <w:b/>
          <w:b/>
          <w:sz w:val="28"/>
        </w:rPr>
      </w:pPr>
      <w:r>
        <w:rPr>
          <w:rFonts w:cs="Arial" w:ascii="Arial" w:hAnsi="Arial"/>
          <w:b/>
          <w:sz w:val="28"/>
        </w:rPr>
        <w:t>5.4 Most common interruption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u w:val="single"/>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t>5.4.1  Int 21H (D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t>Multiple calls to DOS function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5.4.2 Int 10H (BI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t>Video input/output.</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5.4.3 Int 16H (BI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t>Keyboard input/output.</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5.4.4 Int 17H (BI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sz w:val="24"/>
        </w:rPr>
      </w:pPr>
      <w:r>
        <w:rPr>
          <w:rFonts w:cs="Arial" w:ascii="Arial" w:hAnsi="Arial"/>
          <w:b/>
          <w:sz w:val="24"/>
        </w:rPr>
        <w:t>Printer input/outpu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rPr>
        <w:t xml:space="preserve"> </w:t>
      </w:r>
      <w:r>
        <w:rPr>
          <w:rFonts w:cs="Arial" w:ascii="Arial" w:hAnsi="Arial"/>
          <w:b/>
          <w:sz w:val="24"/>
        </w:rPr>
        <w:t>5.41 21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all on diverse DOS function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Int 2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te: When we work in TASM program is necessary to specify that the value w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re using is hexadecima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terruption has several functions, to access each one of them it is necessary that the function number which is required at the moment of calling the interruption is in the AH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Functions to display information to the vide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2H Exhibits outpu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9H Chain Impression (vide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40H Writing in device/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Functions to read information from the keyboar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1H Input from the keyboar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AH Input from the keyboard using buff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3FH Reading from device/file</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Functions to work with fil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In this section only the specific task of each function is exposed, for 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reference about the concepts used, refer to unit 7, titled : "Introd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to file handl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FCB Metho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FH Open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14H Sequential read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15H Sequential 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16H Create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21H Random read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22H Random 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Handl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3CH Create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3DH Open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3EH Close file dri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3FH Reading from file/devi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40H Writing in file/devi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42H Move pointer of reading/writing in 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8"/>
          <w:u w:val="single"/>
        </w:rPr>
      </w:pPr>
      <w:r>
        <w:rPr>
          <w:rFonts w:cs="Arial" w:ascii="Arial" w:hAnsi="Arial"/>
          <w:b/>
          <w:sz w:val="28"/>
          <w:u w:val="single"/>
        </w:rPr>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t>VIDEO DISPLAY FUNCTIONS</w:t>
      </w:r>
    </w:p>
    <w:p>
      <w:pPr>
        <w:pStyle w:val="Normal"/>
        <w:keepNext w:val="true"/>
        <w:keepLines/>
        <w:suppressLineNumbers/>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02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displays one character to the scre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ing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2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L = Value of the character to displ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function displays the character whose hexadecimal code corresponds to the value stored in the DL register, and no register is modified by using this comman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use of the 40H function is recommended instead of this function.</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09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displays a chain of characters on the scre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9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Address of the beginning of a chain of charac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function displays the characters, one by one, from the indicated address in the DS:DX register until finding a $ character, which is interpreted as the end of the chai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is recommended to use the 40H function instead of this one.</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40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write to a device or a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4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X = Path of communica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X = Quantity of bytes to wri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Address of the beginning of the data to wri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0 if there was no mistak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X = Number of bytes writt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1 if there was a mistak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X = Error cod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use of this function to display information on the screen is done by giving the BX register the value of 1 which is the preassigned value to the video by the operative system MS-DO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t>KEYBOARD INFORMATION FUNCTIONS</w:t>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01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read a keyboard character and to display 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Read charac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is very easy to read a character from the keyboard with this function, the hexadecimal code of the read character is stored in the AL register. In case it is an extended register the AL register will contain the value of 0 and it will be necessary to call on the function again to obtain the code of that characte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0A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read keyboard characters and store them on the buff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A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Area of storage addres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YTE 0 = Quantity of bytes in the are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YTE 1 = Quantity of bytes rea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from BYTE 2 till BYTE 0 + 2 = read charac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charac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characters are read and stored in a predefined space on memory. The structure of this space indicate that in the first byte are indicated how many characters will be read. On the second byte the number of characters already read are stored, and from the third byte on the read characters are writt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hen all the indicated characters have been stored the speaker sounds and any additional character is ignored. To end the capture of the chain it is necessary to hit [EN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3F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read information from a device or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3F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X = Number assigned to the devi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X = Number of bytes to proces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Address of the storage area</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0 if there is no error and AX = number of read byte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1 if there is an error and AX will contain the error code.</w:t>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t>FILE WORKING FUNCTIONS:</w:t>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r>
    </w:p>
    <w:p>
      <w:pPr>
        <w:pStyle w:val="Normal"/>
        <w:keepLines/>
        <w:suppressLineNumbers/>
        <w:suppressAutoHyphens w:val="true"/>
        <w:rPr>
          <w:rFonts w:ascii="Arial" w:hAnsi="Arial" w:cs="Arial"/>
          <w:b/>
          <w:b/>
          <w:sz w:val="28"/>
          <w:u w:val="single"/>
        </w:rPr>
      </w:pPr>
      <w:r>
        <w:rPr>
          <w:rFonts w:cs="Arial" w:ascii="Arial" w:hAnsi="Arial"/>
          <w:b/>
          <w:sz w:val="28"/>
        </w:rPr>
        <w:t>FCB FUNCTION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0F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open an FCB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F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FCB</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00H if there was no problem, otherwise it returns to 0FFH</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4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sequentially read an FCB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14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FCB already open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0 if there were no errors, otherwise the corresponding error code will be returned:  1 error at the end of the file, 2 error on the FCB structure and 3 partial reading err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hat this function does is that it reads the next block of information from the address given by DS:D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hat this function does is that it reads the next block of information from the address given by DS:DX, and dates this registe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5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sequentially write and FCB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15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FCB already open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00H if there were no errors, otherwise it will contain the error code:  1 full disk or read-only file, 2 error on the formation or on the specification of the FCB.</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15H function dates the FCB after writing the register to the prese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lock.</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6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 xml:space="preserve">To create an FCB file. </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16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already opened FCB.</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00H if there were no errors, otherwise it will contain the 0FFH valu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is based on the information which comes on an FCB to create a file on a disk.</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21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read in an random manner an FCB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2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d opened FCB.</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 = 00H if there was no error, otherwise AH will contain the code of the error:  1 if it is the end of file, 2 if there is an FCB specification error and 3 if a partial register was read or the file pointer is at the end of the sam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function reads the specified register by the fields of the actual block and register of an opened FCB and places the information on the DTA, Disk Transfer Are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22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write in an random manner an FCB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22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opened FCB.</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00H if there was no error, otherwise it will contain the error code:  1 if the disk is full or the file is an only read and 2 if there is an error on th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writes the register specified by the fields of the actual block and register of an opened FCB. It writes this information from the content of the DTA.</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t>FILE WORKING FUNCTIONS:</w:t>
      </w:r>
    </w:p>
    <w:p>
      <w:pPr>
        <w:pStyle w:val="Normal"/>
        <w:keepNext w:val="true"/>
        <w:keepLines/>
        <w:suppressLineNumbers/>
        <w:suppressAutoHyphens w:val="true"/>
        <w:rPr>
          <w:rFonts w:ascii="Arial" w:hAnsi="Arial" w:cs="Arial"/>
          <w:b/>
          <w:b/>
          <w:sz w:val="28"/>
          <w:u w:val="single"/>
        </w:rPr>
      </w:pPr>
      <w:r>
        <w:rPr>
          <w:rFonts w:cs="Arial" w:ascii="Arial" w:hAnsi="Arial"/>
          <w:b/>
          <w:sz w:val="28"/>
          <w:u w:val="single"/>
        </w:rPr>
      </w:r>
    </w:p>
    <w:p>
      <w:pPr>
        <w:pStyle w:val="Normal"/>
        <w:keepNext w:val="true"/>
        <w:keepLines/>
        <w:suppressLineNumbers/>
        <w:suppressAutoHyphens w:val="true"/>
        <w:rPr>
          <w:rFonts w:ascii="Arial" w:hAnsi="Arial" w:cs="Arial"/>
          <w:b/>
          <w:b/>
          <w:sz w:val="28"/>
        </w:rPr>
      </w:pPr>
      <w:r>
        <w:rPr>
          <w:rFonts w:cs="Arial" w:ascii="Arial" w:hAnsi="Arial"/>
          <w:b/>
          <w:sz w:val="28"/>
        </w:rPr>
        <w:t>HANDL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3C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create a file if it does not exist or leave it on 0 length if it exis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3C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H = File attribu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ASCII specifica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0 and AX the assigned number to handle if there is no error, in case there is, CF will be 1 and AX will contain the error code:  3 path not found, 4 ther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will be 1 and AX will contain the error code:  3 path not found, 4 there are no handles available to assign and 5 access deni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function substitutes the 16H function. The name of the file is specified on an ASCII chain, which has as a characteristic being a conventional chain of bytes ended with a 0 charac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file created will contain the attributes defined on the CX register in the following mann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Value           Attribut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0H              Norma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2H              Hidd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4H              System</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6H              Hidden and of system</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file is created with the reading and writing permissions. It is not possible to create directories using this function.</w:t>
      </w:r>
      <w:r>
        <w:br w:type="page"/>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3D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t opens a file and returns a 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3D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manner of acces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S:DX = Pointer to an ASCII specifica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0 and AX = handle number if there are no errors, otherwise CF = 1 and AX = error code: 01H if the function is not valid, 02H if the file was not found, 03H if the path was not found, 04H if there are no available handles, 05H in case access is denied, and 0CH if the access code is not vali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returned handled is 16 bi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access code is specified in the following w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I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rPr>
      </w:pPr>
      <w:r>
        <w:rPr>
          <w:rFonts w:eastAsia="Arial" w:cs="Arial" w:ascii="Arial" w:hAnsi="Arial"/>
          <w:sz w:val="24"/>
        </w:rPr>
        <w:t xml:space="preserve">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7  6  5  4  3  2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cs="Courier" w:ascii="Courier" w:hAnsi="Courier"/>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  .  .  .  0  0  0      Only read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  .  .  .  0  0  1      Only 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  .  .  .  0  1  0      Reading/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Courier" w:cs="Courier" w:ascii="Courier" w:hAnsi="Courier"/>
          <w:sz w:val="24"/>
        </w:rPr>
        <w:t xml:space="preserve">       </w:t>
      </w:r>
      <w:r>
        <w:rPr>
          <w:rFonts w:cs="Courier" w:ascii="Courier" w:hAnsi="Courier"/>
          <w:sz w:val="24"/>
        </w:rPr>
        <w:t>.  .  .  x  .  .  .      RESERVED</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3E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lose file (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3E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X = Assigned 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F = 0 if there were no mistakes, otherwise CF will be 1 and AX will contain the error code:  06H if the handle is invali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function dates the file and frees the handle it was using.</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b/>
          <w:sz w:val="24"/>
          <w:u w:val="single"/>
        </w:rPr>
        <w:t xml:space="preserve"> </w:t>
      </w:r>
      <w:r>
        <w:rPr>
          <w:rFonts w:cs="Arial" w:ascii="Arial" w:hAnsi="Arial"/>
          <w:b/>
          <w:sz w:val="24"/>
          <w:u w:val="single"/>
        </w:rPr>
        <w:t>3F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o read a specific quantity of bytes from an open file and store them on a specific buffer.</w:t>
      </w:r>
      <w:r>
        <w:br w:type="page"/>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5.4.2 10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To call on diverse BIOS video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Int 1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terruption has several functions, all of them control the video input/output, to access each one of them it is necessary that the function number which is required at the moment of calling the interruption is in the Ah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n this tutorial we will see some functions of the 10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ommon functions of the 10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02H Function, select the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09H Function, write attribute and character of the curs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0AH Function, write a character in the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0EH Function, Alphanumeric model of the writing character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02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Moves the cursor on the computer screen using text mod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2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H = Video page where the cursor is position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H = r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L = Colum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cursor position is defined by its coordinates, starting from the position 0,0 to position 79,24. This means from the left per computer screen corner to right lower computer screen. Therefore the numeric values that the DH and DL registers get in text model are: from 0 to 24 for rows and from 0 to 79 for column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u w:val="single"/>
        </w:rPr>
        <w:t>09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Shows a defined character several times on the computer screen with a defined attribute, starting with the actual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9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Character to displ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H = Video page, where the character will display 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L = Attribute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umber of repet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function displays a character on the computer screen several times, using a specified number in the CX register but without changing the cursor position on the computer scree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u w:val="single"/>
        </w:rPr>
        <w:t>0A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isplays a character in the actual cursor posi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A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Character to displa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H = Video page where the character will display i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L = Color to use (graphic mode onl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CX = number of repetition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main difference between this function and the last one is that this one doesn't allow modifications on the attributes neither does it change the cursor position.</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0E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Displays a character on the computer screen dates the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E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Character to displ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H = Video page where the character will display 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BL = Color to use (graphic mode onl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Non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5.4.3 16H INTERRUPTION</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We will see two functions of the 16 h interruption, these functions are</w:t>
      </w:r>
    </w:p>
    <w:p>
      <w:pPr>
        <w:pStyle w:val="Normal"/>
        <w:keepLines/>
        <w:suppressLineNumbers/>
        <w:suppressAutoHyphens w:val="true"/>
        <w:rPr>
          <w:rFonts w:ascii="Arial" w:hAnsi="Arial" w:cs="Arial"/>
          <w:sz w:val="24"/>
        </w:rPr>
      </w:pPr>
      <w:r>
        <w:rPr>
          <w:rFonts w:cs="Arial" w:ascii="Arial" w:hAnsi="Arial"/>
          <w:sz w:val="24"/>
        </w:rPr>
        <w:t>called by using the AH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Functions of the 16h interrup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0H Function, reads a character from the keyboar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01H Function, reads the keyboard state.</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00H FUNCTION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Reads a character from the keyboar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Scan code of the keyboar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L = ASCII value of the charac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hen we use this interruption, the program executing is halted until a character is typed, if this is an ASCII value; it is stored in the Ah register, Else the scan code is stored in the AL register and the AH register contents the value 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proposal of the scan code is to use it with the keys without ASCII representation as [ALT][CONTROL], the function keys and so 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u w:val="single"/>
        </w:rPr>
        <w:t>01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Reads the keyboard stat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AH = 01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If the flag register is zero, this means, there is information on the buffer memory, else, there is no information in the buffer memory. Therefore the value of the Ah register will be the value key stored in the buffer memo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5.4.4 17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Purpose</w:t>
      </w:r>
      <w:r>
        <w:rPr>
          <w:rFonts w:cs="Arial" w:ascii="Arial" w:hAnsi="Arial"/>
          <w:sz w:val="24"/>
        </w:rPr>
        <w:t>: Handles the printer input/outpu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Syntax</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b/>
          <w:sz w:val="24"/>
        </w:rPr>
        <w:t>Int 17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is interruption is used to write characters on the printer, sets printer  and reads the printer sta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sz w:val="24"/>
        </w:rPr>
        <w:tab/>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t>Functions of the 16h interruption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00H Function, prints value ASCII ou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01H Function, sets printer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02H Function, the printer state</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00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cs="Arial" w:ascii="Arial" w:hAnsi="Arial"/>
          <w:b/>
          <w:sz w:val="24"/>
        </w:rPr>
        <w:t>Use</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Writes a character on the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H = 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L = Character to pri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DX = Port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H = Printer device sta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port to use is in the DX register, the different values are: LPT1 = 0,</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LPT2 = 1, LPT3 = 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printer device state is coded bit by bit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BIT 1/0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 1 The waited time is o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1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3 1 input/output err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4 1 Chosen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5 1 out-of-pap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6 1 communication recogniz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7 1 The printer is ready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1 and 2 bits are not releva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Most BIOS sport 3 parallel ports, although there are BIOS which sport 4 parallel port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01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Sets  parallel por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H = 0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DX = Port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 xml:space="preserve">AH = Printer status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Port to use is defined in the DX register, for example: LPT=0, LPT2=1, and so 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state of the printer is coded bit by bit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BIT 1/0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 1 The waited time is o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1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3 1 input/output err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4 1 Chosen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5 1 out-of-pap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6 1 communication recogniz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7 1 The printer is ready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1 and 2 bits are not releva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Most BIOS sport 3 parallel ports, although there are BIOS which sport 4 parallel port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t>02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u w:val="single"/>
        </w:rPr>
      </w:pPr>
      <w:r>
        <w:rPr>
          <w:rFonts w:cs="Arial" w:ascii="Arial" w:hAnsi="Arial"/>
          <w:b/>
          <w:sz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Us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Gets the printer statu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H = 0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DX = Port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b/>
          <w:b/>
          <w:sz w:val="24"/>
        </w:rPr>
      </w:pPr>
      <w:r>
        <w:rPr>
          <w:rFonts w:cs="Arial" w:ascii="Arial" w:hAnsi="Arial"/>
          <w:b/>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AH = Printer statu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Port to use is defined in the DX register, for example: LPT=0, LPT2=1, an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so 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The state of the printer is coded bit by bit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BIT 1/0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0 1 The waited time is o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1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3 1 input/output err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4 1 Chosen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5 1 out-of-pap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6 1 communication recogniz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Arial" w:cs="Arial" w:ascii="Arial" w:hAnsi="Arial"/>
          <w:sz w:val="24"/>
        </w:rPr>
        <w:t xml:space="preserve">     </w:t>
      </w:r>
      <w:r>
        <w:rPr>
          <w:rFonts w:cs="Arial" w:ascii="Arial" w:hAnsi="Arial"/>
          <w:sz w:val="24"/>
        </w:rPr>
        <w:t>7 1 The printer is ready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1 and 2 bits are not releva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Most BIOS sport 3 parallel ports, although there are BIOS which sport 4</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cs="Arial" w:ascii="Arial" w:hAnsi="Arial"/>
          <w:sz w:val="24"/>
        </w:rPr>
        <w:t xml:space="preserve">parallel ports.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cs="Arial"/>
          <w:sz w:val="28"/>
        </w:rPr>
      </w:pPr>
      <w:r>
        <w:rPr>
          <w:rFonts w:cs="Arial" w:ascii="Arial" w:hAnsi="Arial"/>
          <w:b/>
          <w:sz w:val="28"/>
        </w:rPr>
        <w:t>5.5 Ways of working with fil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re are two ways to work with files, the first one is by means of file control blocks or "FCB" and the second one is by means of communication channels, also known as "handl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first way of file handling has been used since the CPM operative system, predecessor of DOS, thus it assures certain compatibility with very old files from the CPM as well as from the 1.0 version of the DOS, besides this method allows us to have an unlimited number of open files at the same time. If you want to create a volume for the disk the only way to achieve this is by using this metho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ven after considering the advantages of the FCB, the use of the communication channels it is much simpler and it allows us a better handling of errors, besides, since it is much newer it is very probable that the files created this way maintain themselves compatible through later versions of the operative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a greater facility on later explanations I will refer to the file control blocks as FCBs and to the communication channels as handl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8"/>
        </w:rPr>
        <w:t>5.6 FCB method</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pPr>
      <w:r>
        <w:rPr>
          <w:rFonts w:cs="Arial" w:ascii="Arial" w:hAnsi="Arial"/>
          <w:b/>
          <w:sz w:val="24"/>
          <w:u w:val="single"/>
        </w:rPr>
        <w:t>Contents</w:t>
      </w:r>
      <w:r>
        <w:rPr>
          <w:rFonts w:cs="Arial" w:ascii="Arial" w:hAnsi="Arial"/>
          <w:b/>
          <w:sz w:val="24"/>
        </w:rPr>
        <w:t xml:space="preserve">   </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sz w:val="24"/>
        </w:rPr>
      </w:pPr>
      <w:r>
        <w:rPr>
          <w:rFonts w:eastAsia="Arial" w:cs="Arial" w:ascii="Arial" w:hAnsi="Arial"/>
          <w:b/>
          <w:sz w:val="24"/>
        </w:rPr>
        <w:t xml:space="preserve">  </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eastAsia="Arial" w:cs="Arial" w:ascii="Arial" w:hAnsi="Arial"/>
          <w:b/>
          <w:sz w:val="24"/>
        </w:rPr>
        <w:t xml:space="preserve">   </w:t>
      </w:r>
      <w:r>
        <w:rPr>
          <w:rFonts w:cs="Arial" w:ascii="Arial" w:hAnsi="Arial"/>
          <w:b/>
          <w:sz w:val="24"/>
        </w:rPr>
        <w:t>5.6.1 Introduc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eastAsia="Arial" w:cs="Arial" w:ascii="Arial" w:hAnsi="Arial"/>
          <w:b/>
          <w:sz w:val="24"/>
        </w:rPr>
        <w:t xml:space="preserve">   </w:t>
      </w:r>
      <w:r>
        <w:rPr>
          <w:rFonts w:cs="Arial" w:ascii="Arial" w:hAnsi="Arial"/>
          <w:b/>
          <w:sz w:val="24"/>
        </w:rPr>
        <w:t>5.6.2 Open file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eastAsia="Arial" w:cs="Arial" w:ascii="Arial" w:hAnsi="Arial"/>
          <w:b/>
          <w:sz w:val="24"/>
        </w:rPr>
        <w:t xml:space="preserve">   </w:t>
      </w:r>
      <w:r>
        <w:rPr>
          <w:rFonts w:cs="Arial" w:ascii="Arial" w:hAnsi="Arial"/>
          <w:b/>
          <w:sz w:val="24"/>
        </w:rPr>
        <w:t>5.6.3 Create a new file</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eastAsia="Arial" w:cs="Arial" w:ascii="Arial" w:hAnsi="Arial"/>
          <w:b/>
          <w:sz w:val="24"/>
        </w:rPr>
        <w:t xml:space="preserve">   </w:t>
      </w:r>
      <w:r>
        <w:rPr>
          <w:rFonts w:cs="Arial" w:ascii="Arial" w:hAnsi="Arial"/>
          <w:b/>
          <w:sz w:val="24"/>
        </w:rPr>
        <w:t>5.6.4 Sequential writing</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eastAsia="Arial" w:cs="Arial" w:ascii="Arial" w:hAnsi="Arial"/>
          <w:b/>
          <w:sz w:val="24"/>
        </w:rPr>
        <w:t xml:space="preserve">   </w:t>
      </w:r>
      <w:r>
        <w:rPr>
          <w:rFonts w:cs="Arial" w:ascii="Arial" w:hAnsi="Arial"/>
          <w:b/>
          <w:sz w:val="24"/>
        </w:rPr>
        <w:t>5.6.5 Sequential reading</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b/>
          <w:b/>
          <w:sz w:val="24"/>
        </w:rPr>
      </w:pPr>
      <w:r>
        <w:rPr>
          <w:rFonts w:eastAsia="Arial" w:cs="Arial" w:ascii="Arial" w:hAnsi="Arial"/>
          <w:b/>
          <w:sz w:val="24"/>
        </w:rPr>
        <w:t xml:space="preserve">   </w:t>
      </w:r>
      <w:r>
        <w:rPr>
          <w:rFonts w:cs="Arial" w:ascii="Arial" w:hAnsi="Arial"/>
          <w:b/>
          <w:sz w:val="24"/>
        </w:rPr>
        <w:t>5.6.6Random reading and writing</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cs="Arial"/>
          <w:sz w:val="24"/>
        </w:rPr>
      </w:pPr>
      <w:r>
        <w:rPr>
          <w:rFonts w:eastAsia="Arial" w:cs="Arial" w:ascii="Arial" w:hAnsi="Arial"/>
          <w:b/>
          <w:sz w:val="24"/>
        </w:rPr>
        <w:t xml:space="preserve">   </w:t>
      </w:r>
      <w:r>
        <w:rPr>
          <w:rFonts w:cs="Arial" w:ascii="Arial" w:hAnsi="Arial"/>
          <w:b/>
          <w:sz w:val="24"/>
        </w:rPr>
        <w:t>5.6.7 Close a 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5.6.1 Introduc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re are two types of FCB, the normal, whose length is 37 bytes and the extended one of 44 bytes. On this tutorial we will only deal with the first type, so from now on when I refer to an FCB, I am really talking about a 37 bytes FCB.</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FCB is composed of information given by the programmer and by information which it takes directly from the operative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sz w:val="24"/>
        </w:rPr>
        <w:t>When thesetypes of files are used it is only possible to work on the current directory since the FCBs do not provide sport for the use of the organization by directories of DO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FCB is formed by the following field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cs="Courier" w:ascii="Courier" w:hAnsi="Courier"/>
          <w:sz w:val="24"/>
        </w:rPr>
        <w:t>POSITION             LENGTH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00H                 1 Byte        Driv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01H                 8 Bytes       File nam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09H                 3 Bytes       Extens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0CH                 2 Bytes       Block numb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0EH                 2 Bytes       Register siz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10H                 4 Bytes       File siz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14H                 2 Bytes       Creation da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16H                 2 Bytes       Creation hou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18H                 8 Bytes       Reserv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20H                 1 Bytes       Current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cs="Arial"/>
          <w:sz w:val="24"/>
        </w:rPr>
      </w:pPr>
      <w:r>
        <w:rPr>
          <w:rFonts w:eastAsia="Courier" w:cs="Courier" w:ascii="Courier" w:hAnsi="Courier"/>
          <w:sz w:val="24"/>
        </w:rPr>
        <w:t xml:space="preserve">     </w:t>
      </w:r>
      <w:r>
        <w:rPr>
          <w:rFonts w:cs="Courier" w:ascii="Courier" w:hAnsi="Courier"/>
          <w:sz w:val="24"/>
        </w:rPr>
        <w:t>21H                 4 Bytes       Random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select the work drive the next format is followed: drive A = 1; drive B = 2; etc. If 0 is used the drive being used at that moment will be taken as op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name of the file must be justified to the left and in case it is necessary the remaining bytes will have to be filled with spaces, and the extension of the file is placed the same wa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current block and the current register tell the computer which register will be accessed on reading or writing operations. A block is a group of 128 registers. The first block of the file is the block 0. The first register is the register 0, therefore the last register of the first block would be the 127, since the numbering started with 0 and the block can contain 128 registers in tota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5.6.2 Opening file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o open an FCB file the 21H interruption, 0FH function is used. The unit, the name and extension of the file must be initialized before opening it.</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DX register must point to the block. If the value of FFH is returned on the AH register when calling on the interruption then the file was not found, if everything came out well a value of 0 will be return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f the file is opened then DOS initializes the current block to 0, the size of the register to 128 bytes and the size of the same and its date are filled with the information found in the directo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5.6.3 Creating a new 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For the creation of files the 21H interruption 16H function is used. DX must point to a control structure whose requirements are that at least the logic unit, the name and the extension of the file be defined. In case there is a problem the FFH value will be returned on AL, otherwise this register will contain a value of 0.</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5.6.4 Sequential writ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Before we can perform writing to the disk it is necessary to define the data transfer area using for this end the 1AH function of the 21H interrup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1AH function does not return any state of the disk nor or the operation, but the 15H function, which is the one we will use to write to the disk, does it on the AL register, if this one is equal to zero there was no error and the fields of the current register and block are da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5.6.5 Sequential read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Before anything we must define the file transfer area or DTA.  In order to sequentially read we use the 14H function of the 21H interruption.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register to be read is the one which is defined by the current block and register. The AL register returns to the state of the operation, if AL contains a value of 1 or 3 it means we have reached the end of the file. A value of 2 means that the FCB is wrongly structur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n case there is no error, AL will contain the value of 0 and the fields of the current block and register are dat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5.6.6 Random reading and writ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21H function and the 22H function of the 21H interruption are the ones in charge of realizing the random readings and writings respectivel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random register number and the current block are used to calculate the relative position of the register to read or writ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AL register returns the same information for the sequential reading of writing. The information to be read will be returned on the transfer area of the disk, likewise the information to be written resides on the DTA.</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5.6.7 Closing a 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close a file we use the 10H function of the 21H interrup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If after invoking this function, the AL register contains the FFH value, this means that the file has changed position, the disk was changed or there is error of disk acces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5.7 Channels of communic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sz w:val="24"/>
        </w:rPr>
      </w:pPr>
      <w:r>
        <w:rPr>
          <w:rFonts w:cs="Arial" w:ascii="Arial" w:hAnsi="Arial"/>
          <w:b/>
          <w:sz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sz w:val="24"/>
        </w:rPr>
      </w:pPr>
      <w:r>
        <w:rPr>
          <w:rFonts w:cs="Arial" w:ascii="Arial" w:hAnsi="Arial"/>
          <w:sz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b/>
          <w:b/>
          <w:sz w:val="24"/>
        </w:rPr>
      </w:pPr>
      <w:r>
        <w:rPr>
          <w:rFonts w:eastAsia="Arial" w:cs="Arial" w:ascii="Arial" w:hAnsi="Arial"/>
          <w:b/>
          <w:sz w:val="24"/>
        </w:rPr>
        <w:t xml:space="preserve">  </w:t>
      </w:r>
      <w:r>
        <w:rPr>
          <w:rFonts w:cs="Arial" w:ascii="Arial" w:hAnsi="Arial"/>
          <w:b/>
          <w:sz w:val="24"/>
        </w:rPr>
        <w:t>5.7.1  Working with handle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cs="Arial"/>
          <w:sz w:val="24"/>
        </w:rPr>
      </w:pPr>
      <w:r>
        <w:rPr>
          <w:rFonts w:eastAsia="Arial" w:cs="Arial" w:ascii="Arial" w:hAnsi="Arial"/>
          <w:b/>
          <w:sz w:val="24"/>
        </w:rPr>
        <w:t xml:space="preserve">  </w:t>
      </w:r>
      <w:r>
        <w:rPr>
          <w:rFonts w:cs="Arial" w:ascii="Arial" w:hAnsi="Arial"/>
          <w:b/>
          <w:sz w:val="24"/>
        </w:rPr>
        <w:t>5.7.2 Functions to use handl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t>5.7.1 Working with handle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 use of handles to manage files greatly facilitates the creation of files and programmer can concentrate on other aspects of the programming without worrying on details which can be handled by the operative syst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easy use of the handles consists in that to operate o a file, it is only necessary to define the name of the same and the number of the handle to use, all the rest of the information is internally handled by the DO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n we use this method to work with files, there is no distinction between sequential or random accesses, the file is simply taken as a chain of byt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t>5.7.2 Functions to use handle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The functions used for the handling of files through handles are described in unit 6: Interruptions, in the section dedicated to the 21H interruption.</w:t>
      </w:r>
      <w:r>
        <w:br w:type="page"/>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pPr>
      <w:r>
        <w:rPr>
          <w:rFonts w:cs="Arial" w:ascii="Arial" w:hAnsi="Arial"/>
          <w:b/>
          <w:sz w:val="32"/>
        </w:rPr>
        <w:t>6 Macros and procedures</w:t>
      </w:r>
      <w:r>
        <w:rPr>
          <w:rFonts w:cs="Arial" w:ascii="Arial" w:hAnsi="Arial"/>
          <w:sz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24"/>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sz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b/>
          <w:b/>
          <w:sz w:val="24"/>
        </w:rPr>
      </w:pPr>
      <w:r>
        <w:rPr>
          <w:rFonts w:cs="Arial" w:ascii="Arial" w:hAnsi="Arial"/>
          <w:b/>
          <w:sz w:val="24"/>
        </w:rPr>
        <w:t>6.1 Procedure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cs="Arial"/>
          <w:sz w:val="24"/>
        </w:rPr>
      </w:pPr>
      <w:r>
        <w:rPr>
          <w:rFonts w:cs="Arial" w:ascii="Arial" w:hAnsi="Arial"/>
          <w:b/>
          <w:sz w:val="24"/>
        </w:rPr>
        <w:t>6.2  Macros</w:t>
      </w:r>
    </w:p>
    <w:p>
      <w:pPr>
        <w:pStyle w:val="Normal"/>
        <w:keepLines/>
        <w:suppressLineNumbers/>
        <w:suppressAutoHyphens w:val="true"/>
        <w:rPr>
          <w:rFonts w:ascii="Arial" w:hAnsi="Arial" w:eastAsia="Arial" w:cs="Arial"/>
          <w:sz w:val="24"/>
        </w:rPr>
      </w:pPr>
      <w:r>
        <w:rPr>
          <w:rFonts w:eastAsia="Arial" w:cs="Arial" w:ascii="Arial" w:hAnsi="Arial"/>
          <w:sz w:val="24"/>
        </w:rPr>
        <w:t xml:space="preserve">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6.1 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sz w:val="24"/>
          <w:u w:val="single"/>
        </w:rPr>
        <w:t xml:space="preserve"> </w:t>
      </w:r>
      <w:r>
        <w:rPr>
          <w:rFonts w:cs="Arial" w:ascii="Arial" w:hAnsi="Arial"/>
          <w:sz w:val="24"/>
          <w:u w:val="single"/>
        </w:rPr>
        <w:t>Definition of 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procedure is a collection of instructions to which we can direct the flow of our program, and once the execution of these instructions is over control is given back to the next line to process of the code which called on the 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Procedures help us to create legible and easy to modify progra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t the time of invoking a procedure the address of the next instruction of the program is kept on the stack so that, once the flow of the program has been transferred and the procedure is done, one can return to the next line of the original program, the one which called the 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Syntax of a 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re are two types of procedures, the intrasegments, which are found on the same segment of instructions, and the inter-segments which can be stored on different memory segment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hen the intrasegment procedures are used, the value of IP is stored on the stack and when the intrasegments are used the value of CS:IP is stor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divert the flow of a procedure (calling it), the following directive is used:</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CALL NameOfThe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part which make  a procedure a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Declaration of the procedure</w:t>
      </w:r>
    </w:p>
    <w:p>
      <w:pPr>
        <w:pStyle w:val="Normal"/>
        <w:keepLines/>
        <w:suppressLineNumbers/>
        <w:suppressAutoHyphens w:val="true"/>
        <w:rPr>
          <w:rFonts w:ascii="Arial" w:hAnsi="Arial" w:cs="Arial"/>
          <w:sz w:val="24"/>
        </w:rPr>
      </w:pPr>
      <w:r>
        <w:rPr>
          <w:rFonts w:cs="Arial" w:ascii="Arial" w:hAnsi="Arial"/>
          <w:sz w:val="24"/>
        </w:rPr>
        <w:t>Code of the procedure</w:t>
      </w:r>
    </w:p>
    <w:p>
      <w:pPr>
        <w:pStyle w:val="Normal"/>
        <w:keepLines/>
        <w:suppressLineNumbers/>
        <w:suppressAutoHyphens w:val="true"/>
        <w:rPr>
          <w:rFonts w:ascii="Arial" w:hAnsi="Arial" w:cs="Arial"/>
          <w:sz w:val="24"/>
        </w:rPr>
      </w:pPr>
      <w:r>
        <w:rPr>
          <w:rFonts w:cs="Arial" w:ascii="Arial" w:hAnsi="Arial"/>
          <w:sz w:val="24"/>
        </w:rPr>
        <w:t>Return directive</w:t>
      </w:r>
    </w:p>
    <w:p>
      <w:pPr>
        <w:pStyle w:val="Normal"/>
        <w:keepLines/>
        <w:suppressLineNumbers/>
        <w:suppressAutoHyphens w:val="true"/>
        <w:rPr>
          <w:rFonts w:ascii="Arial" w:hAnsi="Arial" w:cs="Arial"/>
          <w:sz w:val="24"/>
        </w:rPr>
      </w:pPr>
      <w:r>
        <w:rPr>
          <w:rFonts w:cs="Arial" w:ascii="Arial" w:hAnsi="Arial"/>
          <w:sz w:val="24"/>
        </w:rPr>
        <w:t>Termination of the procedure</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sz w:val="24"/>
        </w:rPr>
        <w:t>For example, if we want a routine which adds two bytes stored in AH and AL each one, and keep the addition in the BX regis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Adding Proc Near  ; Declaration of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Mov Bx, 0         ; Content of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Mov B1,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Mov Ah, 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Add Bx, A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Ret               ; Return directiv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w:ascii="Courier" w:hAnsi="Courier"/>
          <w:sz w:val="24"/>
        </w:rPr>
        <w:t>Add Endp          ; End of procedure declar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On the declaration the first word, Adding, corresponds to the name of out procedure, Proc declares it as such and the word Near indicates to the MASM that the procedure is intrasegment.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Ret directive loads the IP address stored on the stack to return to the original program, lastly, the Add Endp directive indicates the end of the procedu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declare an inter segment procedure we substitute the word Near for the word FA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calling of this procedure is done the following wa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Call Add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Macros offer a greater flexibility in programming compared to the procedures, nonetheless, these last ones will still be used.</w:t>
      </w:r>
    </w:p>
    <w:p>
      <w:pPr>
        <w:pStyle w:val="Normal"/>
        <w:keepLines/>
        <w:suppressLineNumbers/>
        <w:suppressAutoHyphens w:val="true"/>
        <w:rPr>
          <w:rFonts w:ascii="Arial" w:hAnsi="Arial" w:cs="Arial"/>
          <w:sz w:val="24"/>
        </w:rPr>
      </w:pPr>
      <w:r>
        <w:rPr>
          <w:rFonts w:cs="Arial" w:ascii="Arial" w:hAnsi="Arial"/>
          <w:sz w:val="24"/>
        </w:rPr>
      </w:r>
    </w:p>
    <w:p>
      <w:pPr>
        <w:pStyle w:val="Normal"/>
        <w:keepLines/>
        <w:numPr>
          <w:ilvl w:val="0"/>
          <w:numId w:val="3"/>
        </w:numPr>
        <w:suppressLineNumbers/>
        <w:suppressAutoHyphens w:val="true"/>
        <w:rPr>
          <w:rFonts w:ascii="Arial" w:hAnsi="Arial" w:cs="Arial"/>
          <w:b/>
          <w:b/>
          <w:sz w:val="28"/>
        </w:rPr>
      </w:pPr>
      <w:r>
        <w:rPr>
          <w:rFonts w:cs="Arial" w:ascii="Arial" w:hAnsi="Arial"/>
          <w:b/>
          <w:sz w:val="28"/>
        </w:rPr>
        <w:t>Macros</w:t>
      </w:r>
    </w:p>
    <w:p>
      <w:pPr>
        <w:pStyle w:val="Normal"/>
        <w:keepLines/>
        <w:suppressLineNumbers/>
        <w:suppressAutoHyphens w:val="true"/>
        <w:rPr>
          <w:rFonts w:ascii="Arial" w:hAnsi="Arial" w:cs="Arial"/>
          <w:b/>
          <w:b/>
          <w:sz w:val="28"/>
        </w:rPr>
      </w:pPr>
      <w:r>
        <w:rPr>
          <w:rFonts w:cs="Arial" w:ascii="Arial" w:hAnsi="Arial"/>
          <w:b/>
          <w:sz w:val="28"/>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cs="Arial"/>
          <w:b/>
          <w:b/>
          <w:sz w:val="28"/>
          <w:u w:val="single"/>
        </w:rPr>
      </w:pPr>
      <w:r>
        <w:rPr>
          <w:rFonts w:cs="Arial" w:ascii="Arial" w:hAnsi="Arial"/>
          <w:b/>
          <w:sz w:val="28"/>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cs="Arial"/>
          <w:b/>
          <w:b/>
          <w:sz w:val="24"/>
          <w:u w:val="single"/>
        </w:rPr>
      </w:pPr>
      <w:r>
        <w:rPr>
          <w:rFonts w:cs="Arial" w:ascii="Arial" w:hAnsi="Arial"/>
          <w:b/>
          <w:sz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cs="Arial"/>
          <w:b/>
          <w:b/>
          <w:sz w:val="24"/>
        </w:rPr>
      </w:pPr>
      <w:r>
        <w:rPr>
          <w:rFonts w:eastAsia="Arial" w:cs="Arial" w:ascii="Arial" w:hAnsi="Arial"/>
          <w:b/>
          <w:sz w:val="24"/>
        </w:rPr>
        <w:t xml:space="preserve"> </w:t>
      </w:r>
      <w:r>
        <w:rPr>
          <w:rFonts w:cs="Arial" w:ascii="Arial" w:hAnsi="Arial"/>
          <w:b/>
          <w:sz w:val="24"/>
        </w:rPr>
        <w:t>6.2.1 Definition of a macro</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cs="Arial"/>
          <w:b/>
          <w:b/>
          <w:sz w:val="24"/>
        </w:rPr>
      </w:pPr>
      <w:r>
        <w:rPr>
          <w:rFonts w:eastAsia="Arial" w:cs="Arial" w:ascii="Arial" w:hAnsi="Arial"/>
          <w:b/>
          <w:sz w:val="24"/>
        </w:rPr>
        <w:t xml:space="preserve"> </w:t>
      </w:r>
      <w:r>
        <w:rPr>
          <w:rFonts w:cs="Arial" w:ascii="Arial" w:hAnsi="Arial"/>
          <w:b/>
          <w:sz w:val="24"/>
        </w:rPr>
        <w:t>6.2.2 Syntax of a macro</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cs="Arial"/>
          <w:sz w:val="24"/>
        </w:rPr>
      </w:pPr>
      <w:r>
        <w:rPr>
          <w:rFonts w:eastAsia="Arial" w:cs="Arial" w:ascii="Arial" w:hAnsi="Arial"/>
          <w:b/>
          <w:sz w:val="24"/>
        </w:rPr>
        <w:t xml:space="preserve"> </w:t>
      </w:r>
      <w:r>
        <w:rPr>
          <w:rFonts w:cs="Arial" w:ascii="Arial" w:hAnsi="Arial"/>
          <w:b/>
          <w:sz w:val="24"/>
        </w:rPr>
        <w:t>6.2.3 Macro librarie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6.2.1 Definition of the macro</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 macro is a group of repetitive instructions in a program which are codified only once and can be used as many times as necessar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main difference between a macro and a procedure is that in the macro the passage of parameters is possible and in the procedure it is not, this is only applicable for the TASM - there are other programming languages which do allow it. At the moment the macro is executed each parameter is substituted by the name or value specified at the time of the cal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We can say then that a procedure is an extension of a determined program, while the macro is a module with specific functions which can be used by different program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nother difference between a macro and a procedure is the way of calling each one, to call a procedure the use of a directive is required, on the other hand the call of macros is done as if it were an assembler instruc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b/>
          <w:sz w:val="24"/>
        </w:rPr>
        <w:t xml:space="preserve"> </w:t>
      </w:r>
      <w:r>
        <w:rPr>
          <w:rFonts w:cs="Arial" w:ascii="Arial" w:hAnsi="Arial"/>
          <w:b/>
          <w:sz w:val="24"/>
        </w:rPr>
        <w:t>6.2.2 Syntax of a Macro</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parts which make  a macro ar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Declaration of the macro</w:t>
      </w:r>
    </w:p>
    <w:p>
      <w:pPr>
        <w:pStyle w:val="Normal"/>
        <w:keepLines/>
        <w:suppressLineNumbers/>
        <w:suppressAutoHyphens w:val="true"/>
        <w:rPr>
          <w:rFonts w:ascii="Arial" w:hAnsi="Arial" w:cs="Arial"/>
          <w:sz w:val="24"/>
        </w:rPr>
      </w:pPr>
      <w:r>
        <w:rPr>
          <w:rFonts w:cs="Arial" w:ascii="Arial" w:hAnsi="Arial"/>
          <w:sz w:val="24"/>
        </w:rPr>
        <w:t>Code of the macro</w:t>
      </w:r>
    </w:p>
    <w:p>
      <w:pPr>
        <w:pStyle w:val="Normal"/>
        <w:keepLines/>
        <w:suppressLineNumbers/>
        <w:suppressAutoHyphens w:val="true"/>
        <w:rPr>
          <w:rFonts w:ascii="Arial" w:hAnsi="Arial" w:cs="Arial"/>
          <w:sz w:val="24"/>
        </w:rPr>
      </w:pPr>
      <w:r>
        <w:rPr>
          <w:rFonts w:cs="Arial" w:ascii="Arial" w:hAnsi="Arial"/>
          <w:sz w:val="24"/>
        </w:rPr>
        <w:t>Macro termination directiv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declaration of the macro is done the following wa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cs="Arial" w:ascii="Arial" w:hAnsi="Arial"/>
          <w:b/>
          <w:sz w:val="24"/>
        </w:rPr>
        <w:t>NameMacro MACRO [parameter1, parameter2...]</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Even though we have the functionality of the parameters it is possible to create a macro which does not need the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The directive for the termination of the macro is: </w:t>
      </w:r>
      <w:r>
        <w:rPr>
          <w:rFonts w:cs="Arial" w:ascii="Arial" w:hAnsi="Arial"/>
          <w:b/>
          <w:sz w:val="24"/>
        </w:rPr>
        <w:t>END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An example of a macro, to place the cursor on a determined position on the screen i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cs="Courier" w:ascii="Courier" w:hAnsi="Courier"/>
          <w:sz w:val="24"/>
        </w:rPr>
        <w:t>Position  MACRO  Row,  Colum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PUSH A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PUSH 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PUSH D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MOV AH,  02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MOV DH, Row</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MOV DL, Colum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MOV BH, 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INT 10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POP D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POP 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cs="Courier"/>
          <w:sz w:val="24"/>
        </w:rPr>
      </w:pPr>
      <w:r>
        <w:rPr>
          <w:rFonts w:eastAsia="Courier" w:cs="Courier" w:ascii="Courier" w:hAnsi="Courier"/>
          <w:sz w:val="24"/>
        </w:rPr>
        <w:t xml:space="preserve">  </w:t>
      </w:r>
      <w:r>
        <w:rPr>
          <w:rFonts w:cs="Courier" w:ascii="Courier" w:hAnsi="Courier"/>
          <w:sz w:val="24"/>
        </w:rPr>
        <w:t>POP A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Arial" w:hAnsi="Arial" w:cs="Arial"/>
          <w:sz w:val="24"/>
        </w:rPr>
      </w:pPr>
      <w:r>
        <w:rPr>
          <w:rFonts w:cs="Courier" w:ascii="Courier" w:hAnsi="Courier"/>
          <w:sz w:val="24"/>
        </w:rPr>
        <w:t>END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 xml:space="preserve">To use a macro it is only necessary to call it by its name, as if it were another assembler instruction, since directives are no longer necessary as in the case of the procedures. </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Position 8, 6</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b/>
          <w:b/>
          <w:sz w:val="24"/>
        </w:rPr>
      </w:pPr>
      <w:r>
        <w:rPr>
          <w:rFonts w:eastAsia="Arial" w:cs="Arial" w:ascii="Arial" w:hAnsi="Arial"/>
          <w:b/>
          <w:sz w:val="24"/>
        </w:rPr>
        <w:t xml:space="preserve"> </w:t>
      </w:r>
      <w:r>
        <w:rPr>
          <w:rFonts w:cs="Arial" w:ascii="Arial" w:hAnsi="Arial"/>
          <w:b/>
          <w:sz w:val="24"/>
        </w:rPr>
        <w:t>6.2.3 Macro Librarie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t>One of the facilities that the use of macros offers is the creation of libraries, which are groups of macros which can be included in a program from a different 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creation of these libraries is very simple, we only have to write a file with all the macros which will be needed and save it as a text fi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o call these macros it is only necessary to use the following instruction Include NameOfTheFile, on the part of our program where we would normally write the macros, this is, at the beginning of our program, before the declaration of the memory model.</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eastAsia="Arial" w:cs="Arial" w:ascii="Arial" w:hAnsi="Arial"/>
          <w:sz w:val="24"/>
        </w:rPr>
        <w:t xml:space="preserve"> </w:t>
      </w:r>
      <w:r>
        <w:rPr>
          <w:rFonts w:cs="Arial" w:ascii="Arial" w:hAnsi="Arial"/>
          <w:sz w:val="24"/>
        </w:rPr>
        <w:t>The macros file was saved with the name of MACROS.TXT, the instruction Include would be used the following way:</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Beginning of the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Include MACROS.TX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DAT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The data goes he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Beginnin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The code of the program is inserted he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eastAsia="Courier" w:cs="Courier" w:ascii="Courier" w:hAnsi="Courier"/>
          <w:sz w:val="24"/>
        </w:rPr>
        <w:t xml:space="preserve">  </w:t>
      </w:r>
      <w:r>
        <w:rPr>
          <w:rFonts w:cs="Courier" w:ascii="Courier" w:hAnsi="Courier"/>
          <w:sz w:val="24"/>
        </w:rPr>
        <w:t>;The stack is defined</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End beginnin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eastAsia="Courier" w:cs="Courier" w:ascii="Courier" w:hAnsi="Courier"/>
          <w:sz w:val="24"/>
        </w:rPr>
        <w:t xml:space="preserve">  </w:t>
      </w:r>
      <w:r>
        <w:rPr>
          <w:rFonts w:cs="Courier" w:ascii="Courier" w:hAnsi="Courier"/>
          <w:sz w:val="24"/>
        </w:rPr>
        <w:t>;Our program ends</w:t>
      </w:r>
      <w:r>
        <w:br w:type="page"/>
      </w:r>
    </w:p>
    <w:p>
      <w:pPr>
        <w:pStyle w:val="Normal"/>
        <w:keepLines/>
        <w:suppressLineNumbers/>
        <w:suppressAutoHyphens w:val="true"/>
        <w:rPr>
          <w:rFonts w:ascii="Arial" w:hAnsi="Arial" w:cs="Arial"/>
          <w:b/>
          <w:b/>
          <w:sz w:val="28"/>
          <w:u w:val="single"/>
        </w:rPr>
      </w:pPr>
      <w:r>
        <w:rPr>
          <w:rFonts w:cs="Arial" w:ascii="Arial" w:hAnsi="Arial"/>
          <w:b/>
          <w:sz w:val="28"/>
          <w:u w:val="single"/>
        </w:rPr>
        <w:t xml:space="preserve">More debug program examples - </w:t>
      </w:r>
    </w:p>
    <w:p>
      <w:pPr>
        <w:pStyle w:val="Normal"/>
        <w:keepLines/>
        <w:suppressLineNumbers/>
        <w:suppressAutoHyphens w:val="true"/>
        <w:rPr>
          <w:rFonts w:ascii="Arial" w:hAnsi="Arial" w:cs="Arial"/>
          <w:b/>
          <w:b/>
          <w:sz w:val="24"/>
          <w:u w:val="single"/>
        </w:rPr>
      </w:pPr>
      <w:r>
        <w:rPr>
          <w:rFonts w:cs="Arial" w:ascii="Arial" w:hAnsi="Arial"/>
          <w:b/>
          <w:sz w:val="24"/>
          <w:u w:val="single"/>
        </w:rPr>
      </w:r>
    </w:p>
    <w:p>
      <w:pPr>
        <w:pStyle w:val="Normal"/>
        <w:keepLines/>
        <w:suppressLineNumbers/>
        <w:suppressAutoHyphens w:val="true"/>
        <w:rPr>
          <w:rFonts w:ascii="Arial" w:hAnsi="Arial" w:cs="Arial"/>
          <w:sz w:val="24"/>
        </w:rPr>
      </w:pPr>
      <w:r>
        <w:rPr>
          <w:rFonts w:cs="Arial" w:ascii="Arial" w:hAnsi="Arial"/>
          <w:sz w:val="24"/>
        </w:rPr>
        <w:t>In this section we provide you several assembler programs to run in the debug program. You can execute each assembler program using the "t" (trace) command, to see what each instruction doe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b/>
          <w:sz w:val="24"/>
        </w:rPr>
        <w:t>First example</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a0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0     MOV     AX,0006        ; Puts value 0006 at register A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3     MOV     BX,0004        ;Puts value 0004 at register B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6     ADD     AX,BX        ;Adds BX to AX content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w:ascii="Courier" w:hAnsi="Courier"/>
        </w:rPr>
        <w:t>297D:0108      INT     20         ;Causes end of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e only thing that this program does is to save two values in two registers and add the value of one to the oth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Second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 a100</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00 jmp 125 ; Jumps to direction 125H</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02 [Enter]</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 e 102  'Hello, How are you ?' 0d 0a '$'</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 a125</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25 MOV DX,0102 ; Copies string to DX register</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28 MOV CX,000F ; Times the string will be displayed</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2B MOV AH,09 ; Copies 09 value to AH register</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2D INT 21 ; Displays string</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2F DEC CX ; Reduces in 1 CX</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30 JCXZ 0134 ; If CX is equal to 0 jumps to 0134</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cs="Courier"/>
          <w:sz w:val="24"/>
        </w:rPr>
      </w:pPr>
      <w:r>
        <w:rPr>
          <w:rFonts w:cs="Courier" w:ascii="Courier" w:hAnsi="Courier"/>
          <w:sz w:val="24"/>
        </w:rPr>
        <w:t>0C1B:0132 JMP 012D ; Jumps to direction 012D</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Arial" w:hAnsi="Arial" w:cs="Arial"/>
          <w:sz w:val="24"/>
        </w:rPr>
      </w:pPr>
      <w:r>
        <w:rPr>
          <w:rFonts w:cs="Courier" w:ascii="Courier" w:hAnsi="Courier"/>
          <w:sz w:val="24"/>
        </w:rPr>
        <w:t>0C1B:0134 INT 20 ; Ends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displays on the screen 15 times a character string.</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Third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297D:0100       MOV     AH,01 ;Function to change the curso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297D:0102       MOV     CX,0007 ;Forms the curso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24"/>
        </w:rPr>
      </w:pPr>
      <w:r>
        <w:rPr>
          <w:rFonts w:cs="Courier" w:ascii="Courier" w:hAnsi="Courier"/>
          <w:sz w:val="24"/>
        </w:rPr>
        <w:t>297D:0105       INT     10      ;Calls for BI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w:ascii="Courier" w:hAnsi="Courier"/>
          <w:sz w:val="24"/>
        </w:rPr>
        <w:t>297D:0107       INT     20      ;Ends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is good for changing the form of the cursor.</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b/>
          <w:sz w:val="24"/>
        </w:rPr>
        <w:t>Fourth example</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a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0         MOV     AH,01 ; Funtion  1 (reads keyboar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2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4        CMP     AL,0D ; Compares if what is read is a carriage retur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6        JNZ     0100 ; If it is not, reads another charac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8        MOV     AH,02 ; Funtion 2 (writes on the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A       MOV     DL,AL ; Character to write on 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C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rPr>
      </w:pPr>
      <w:r>
        <w:rPr>
          <w:rFonts w:cs="Courier" w:ascii="Courier" w:hAnsi="Courier"/>
        </w:rPr>
        <w:t>297D:010E       INT     20 ; Ends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uses DOS 21H interruption. It uses two functions of the same: the first one reads the keyboard (function 1) and the second one writes on the screen. It reads the keyboard characters until it finds a carriage</w:t>
      </w:r>
    </w:p>
    <w:p>
      <w:pPr>
        <w:pStyle w:val="Normal"/>
        <w:keepLines/>
        <w:suppressLineNumbers/>
        <w:suppressAutoHyphens w:val="true"/>
        <w:rPr>
          <w:rFonts w:ascii="Arial" w:hAnsi="Arial" w:cs="Arial"/>
          <w:sz w:val="24"/>
        </w:rPr>
      </w:pPr>
      <w:r>
        <w:rPr>
          <w:rFonts w:cs="Arial" w:ascii="Arial" w:hAnsi="Arial"/>
          <w:sz w:val="24"/>
        </w:rPr>
        <w:t>retur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Fifth examp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2       MOV     CX,0008; Puts value 0008 on register 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5       MOV     DL,00  ; Puts value 00 on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 xml:space="preserve">297D:0107       RCL     BL,1   ; Rotates the byte in BL to the left by one bit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   through the carry fla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9       ADC     DL,30  ; Converts flag register to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C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E       LOOP    0105   ; Jumps if CX &gt; 0  to direction 0105</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w:ascii="Courier" w:hAnsi="Courier"/>
        </w:rPr>
        <w:t>297D:0110       INT     20     ; Ends the program</w:t>
      </w:r>
    </w:p>
    <w:p>
      <w:pPr>
        <w:pStyle w:val="Normal"/>
        <w:keepLines/>
        <w:suppressLineNumbers/>
        <w:suppressAutoHyphens w:val="true"/>
        <w:rPr>
          <w:rFonts w:ascii="Arial" w:hAnsi="Arial" w:cs="Arial"/>
          <w:sz w:val="24"/>
        </w:rPr>
      </w:pPr>
      <w:r>
        <w:rPr>
          <w:rFonts w:cs="Arial" w:ascii="Arial" w:hAnsi="Arial"/>
          <w:sz w:val="24"/>
        </w:rPr>
        <w:t>This program displays on the screen a binary number through a conditional cycle (LOOP) using byte rotatio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Sixth examp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2       MOV     DL,BL  ; Puts BL's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4       ADD     DL,30  ; Adds value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7       CMP     DL,3A  ; Compares 3A value with DL's contents with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firstLine="720"/>
        <w:rPr>
          <w:rFonts w:ascii="Courier" w:hAnsi="Courier" w:cs="Courier"/>
        </w:rPr>
      </w:pPr>
      <w:r>
        <w:rPr>
          <w:rFonts w:eastAsia="Courier" w:cs="Courier" w:ascii="Courier" w:hAnsi="Courier"/>
        </w:rPr>
        <w:t xml:space="preserve">                        </w:t>
      </w:r>
      <w:r>
        <w:rPr>
          <w:rFonts w:cs="Courier" w:ascii="Courier" w:hAnsi="Courier"/>
        </w:rPr>
        <w:t xml:space="preserve">; affecting its value only modifying the state of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firstLine="720"/>
        <w:rPr>
          <w:rFonts w:ascii="Courier" w:hAnsi="Courier" w:cs="Courier"/>
        </w:rPr>
      </w:pPr>
      <w:r>
        <w:rPr>
          <w:rFonts w:eastAsia="Courier" w:cs="Courier" w:ascii="Courier" w:hAnsi="Courier"/>
        </w:rPr>
        <w:t xml:space="preserve">                        </w:t>
      </w:r>
      <w:r>
        <w:rPr>
          <w:rFonts w:cs="Courier" w:ascii="Courier" w:hAnsi="Courier"/>
        </w:rPr>
        <w:t>; the ca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A       JL      010F   ; jumps if &lt; direction 010f</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C       ADD     DL,07  ;  Adds 07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F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w:ascii="Courier" w:hAnsi="Courier"/>
        </w:rPr>
        <w:t>297D:0111       INT     20     ; Ends the Program</w:t>
      </w:r>
    </w:p>
    <w:p>
      <w:pPr>
        <w:pStyle w:val="Normal"/>
        <w:keepLines/>
        <w:suppressLineNumbers/>
        <w:suppressAutoHyphens w:val="true"/>
        <w:rPr>
          <w:rFonts w:ascii="Arial" w:hAnsi="Arial" w:cs="Arial"/>
          <w:sz w:val="24"/>
        </w:rPr>
      </w:pPr>
      <w:r>
        <w:rPr>
          <w:rFonts w:cs="Arial" w:ascii="Arial" w:hAnsi="Arial"/>
          <w:sz w:val="24"/>
        </w:rPr>
        <w:t>This program prints a zero value on hex digits</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b/>
          <w:sz w:val="24"/>
        </w:rPr>
        <w:t>Seventh example</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a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0      MOV     AH,02  ; Function 2 (writes on the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2      MOV     DL,BL  ; Puts BL value on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4      AND     DL,0F  ; Carries ANDing numbers bit by b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7      ADD     DL,30  ; Adds 30 to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A      CMP     DL,3A  ; Compares Dl with 3A</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D      JL      0112   ; Jumps if &lt; 0112 dire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0F      ADD     DL, 07 ; Adds  07 to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297D:0112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24"/>
        </w:rPr>
      </w:pPr>
      <w:r>
        <w:rPr>
          <w:rFonts w:cs="Courier" w:ascii="Courier" w:hAnsi="Courier"/>
        </w:rPr>
        <w:t>297D:0114      INT     20     ; Ends the program</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suppressAutoHyphens w:val="true"/>
        <w:rPr>
          <w:rFonts w:ascii="Arial" w:hAnsi="Arial" w:cs="Arial"/>
          <w:sz w:val="24"/>
        </w:rPr>
      </w:pPr>
      <w:r>
        <w:rPr>
          <w:rFonts w:cs="Arial" w:ascii="Arial" w:hAnsi="Arial"/>
          <w:sz w:val="24"/>
        </w:rPr>
        <w:t>This program is used to print two digit hex number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Eight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2       MOV     DL,BL ; Puts B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4       MOV     CL,04 ;  Puts 04 value on C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6       SHR     DL,CL ;  Moves per four bits of your number to th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 rightmost nibb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8       ADD     DL,30 ; Adds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B       CMP     L,3A  ; Compares Dl with 3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E       JL      0113  ; Jumps if &lt; 011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0       ADD     DL,07 ; Adds 07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cs="Courier" w:ascii="Courier" w:hAnsi="Courier"/>
          <w:sz w:val="16"/>
        </w:rPr>
        <w:t>297D:0115       INT     20    ; Ends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works for printing the first of two digit hex numbers</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b/>
          <w:sz w:val="24"/>
        </w:rPr>
        <w:t>Ninth examp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2      MOV     DL,BL ; Puts B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4      MOV     CL,04 ; Puts 04 value on C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6      SHR     DL,CL ; Moves per four bits of your number to th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rightmost nibb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8      ADD     DL,30 ; Adds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B      CMP     DL,3A ; Compares Dl with 3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E      JL      0113  ; Jumps if &lt; 011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0      ADD     DL,07 ; Adds 07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5      MOV     DL,BL ; Puts B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7      AND     DL,0F ; Carries ANDing numbers bit by bi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A      ADD     DL,30 ; Adds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D      CMP     DL,3A ; Compares Dl with 3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20       JL      0125 ; Jumps if &lt; 125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22      ADD     DL,07 ; Adds 07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25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cs="Courier" w:ascii="Courier" w:hAnsi="Courier"/>
          <w:sz w:val="16"/>
        </w:rPr>
        <w:t>297D:0127      INT     20    ; Ends the Program</w:t>
      </w:r>
    </w:p>
    <w:p>
      <w:pPr>
        <w:pStyle w:val="Normal"/>
        <w:keepLines/>
        <w:suppressLineNumbers/>
        <w:suppressAutoHyphens w:val="true"/>
        <w:rPr>
          <w:rFonts w:ascii="Arial" w:hAnsi="Arial" w:cs="Arial"/>
          <w:sz w:val="16"/>
        </w:rPr>
      </w:pPr>
      <w:r>
        <w:rPr>
          <w:rFonts w:cs="Arial" w:ascii="Arial" w:hAnsi="Arial"/>
          <w:sz w:val="16"/>
        </w:rPr>
      </w:r>
    </w:p>
    <w:p>
      <w:pPr>
        <w:pStyle w:val="Normal"/>
        <w:keepLines/>
        <w:suppressLineNumbers/>
        <w:suppressAutoHyphens w:val="true"/>
        <w:rPr>
          <w:rFonts w:ascii="Arial" w:hAnsi="Arial" w:cs="Arial"/>
          <w:sz w:val="24"/>
        </w:rPr>
      </w:pPr>
      <w:r>
        <w:rPr>
          <w:rFonts w:cs="Arial" w:ascii="Arial" w:hAnsi="Arial"/>
          <w:sz w:val="24"/>
        </w:rPr>
        <w:t>This program works for printing the second of two digit hex numbers</w:t>
      </w:r>
    </w:p>
    <w:p>
      <w:pPr>
        <w:pStyle w:val="Normal"/>
        <w:keepLines/>
        <w:suppressLineNumbers/>
        <w:suppressAutoHyphens w:val="true"/>
        <w:rPr>
          <w:rFonts w:ascii="Arial" w:hAnsi="Arial" w:cs="Arial"/>
          <w:b/>
          <w:b/>
          <w:sz w:val="24"/>
        </w:rPr>
      </w:pPr>
      <w:r>
        <w:rPr>
          <w:rFonts w:cs="Arial" w:ascii="Arial" w:hAnsi="Arial"/>
          <w:b/>
          <w:sz w:val="24"/>
        </w:rPr>
      </w:r>
    </w:p>
    <w:p>
      <w:pPr>
        <w:pStyle w:val="Normal"/>
        <w:keepNext w:val="true"/>
        <w:keepLines/>
        <w:suppressLineNumbers/>
        <w:suppressAutoHyphens w:val="true"/>
        <w:rPr>
          <w:rFonts w:ascii="Arial" w:hAnsi="Arial" w:cs="Arial"/>
          <w:sz w:val="24"/>
        </w:rPr>
      </w:pPr>
      <w:r>
        <w:rPr>
          <w:rFonts w:cs="Arial" w:ascii="Arial" w:hAnsi="Arial"/>
          <w:b/>
          <w:sz w:val="24"/>
        </w:rPr>
        <w:t>Tenth example</w:t>
      </w:r>
    </w:p>
    <w:p>
      <w:pPr>
        <w:pStyle w:val="Normal"/>
        <w:keepNext w:val="true"/>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a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0       MOV     AH,01 ; Function 1 (reads keyboar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2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4       MOV     DL,AL ; Puts Al value on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6       SUB     DL,30 ;  Subtracts 30 from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9       CMP     DL,09 ; Compares DL with 09</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C       JLE     0111  ; Jumps if &lt;=  0111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E       SUB     DL,07 ; Subtracts 07 from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1       MOV     CL,04 ; Puts 04 value on CL registe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3       SHL     DL,CL ; It inserts zeros to the righ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5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7       SUB     AL,30 ; Subtracts 30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9       CMP     AL,09 ; Compares AL with 09</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B       JLE     011F  ; Jumps if &lt;= 011f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D       SUB     AL,07 ; Subtracts 07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1F       ADD     DL,AL ; Adds Al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cs="Courier" w:ascii="Courier" w:hAnsi="Courier"/>
          <w:sz w:val="16"/>
        </w:rPr>
        <w:t>297D:0121       INT     20    ; Ends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can read two digit hex numbers</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b/>
          <w:sz w:val="24"/>
        </w:rPr>
        <w:t>Eleventh exampl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0      CALL    0200 ;  Calls for a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103      INT     20 ;Ends the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a2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0      PUSH    DX    ;  Puts DX value on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1      MOV     AH,08 ; Function 8</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5      CMP     AL,30 ; Compares AL with 3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7      JB      0203  ; Jumps if CF is activated towards 020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9      CMP     AL,46 ; Compares AL with 46</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B      JA      0203  ; jumps if &lt;&gt; 020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D      CMP     AL,39 ; Compares AL with 39</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0F      JA      021B  ; Jumps if &lt;&gt; 021B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1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3      MOV     DL,AL ; Puts A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5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7      SUB     AL,30 ; Subtracts 30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9      POP     DX    ;  Takes DX value out of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A      RET           ; Returns control to the main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B      CMP     AL,41 ; Compares AL with 4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D      JB      0203  ; Jumps if CF is activated towards 020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1F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2       MOV     DL,AL ; Puts A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2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25      SUB     AL,37 ; Subtracts 37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297D:0227      POP     DX    ; Takes DX value out of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cs="Courier" w:ascii="Courier" w:hAnsi="Courier"/>
          <w:sz w:val="16"/>
        </w:rPr>
        <w:t>297D:0228      RET           ; Returns control to the main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keeps reading characters until it receives one that can be</w:t>
      </w:r>
    </w:p>
    <w:p>
      <w:pPr>
        <w:pStyle w:val="Normal"/>
        <w:keepLines/>
        <w:suppressLineNumbers/>
        <w:suppressAutoHyphens w:val="true"/>
        <w:rPr>
          <w:rFonts w:ascii="Arial" w:hAnsi="Arial" w:cs="Arial"/>
          <w:sz w:val="24"/>
        </w:rPr>
      </w:pPr>
      <w:r>
        <w:rPr>
          <w:rFonts w:cs="Arial" w:ascii="Arial" w:hAnsi="Arial"/>
          <w:sz w:val="24"/>
        </w:rPr>
        <w:t>converted to a hex number</w:t>
      </w:r>
      <w:r>
        <w:br w:type="page"/>
      </w:r>
    </w:p>
    <w:p>
      <w:pPr>
        <w:pStyle w:val="Normal"/>
        <w:keepLines/>
        <w:suppressLineNumbers/>
        <w:suppressAutoHyphens w:val="true"/>
        <w:rPr>
          <w:rFonts w:ascii="Arial" w:hAnsi="Arial" w:cs="Arial"/>
          <w:b/>
          <w:b/>
          <w:sz w:val="28"/>
        </w:rPr>
      </w:pPr>
      <w:r>
        <w:rPr>
          <w:rFonts w:cs="Arial" w:ascii="Arial" w:hAnsi="Arial"/>
          <w:b/>
          <w:sz w:val="28"/>
        </w:rPr>
        <w:t xml:space="preserve">More Assembler programs examples( using TASM program)                          </w:t>
      </w:r>
    </w:p>
    <w:p>
      <w:pPr>
        <w:pStyle w:val="Normal"/>
        <w:keepLines/>
        <w:suppressLineNumbers/>
        <w:suppressAutoHyphens w:val="true"/>
        <w:rPr>
          <w:rFonts w:ascii="Arial" w:hAnsi="Arial" w:cs="Arial"/>
          <w:b/>
          <w:b/>
          <w:sz w:val="24"/>
        </w:rPr>
      </w:pPr>
      <w:r>
        <w:rPr>
          <w:rFonts w:cs="Arial" w:ascii="Arial" w:hAnsi="Arial"/>
          <w:b/>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name of the program:one.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model smal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stack</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cod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AH,1h       ;Selects the 1  D.O.S. fun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reads character and return ASCII code to register 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DL,AL       ;moves the ASCII code to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sub DL,30h      ;makes the operation minus 30h to convert 0-9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mp DL,9h       ;compares if digit number it was between 0-9</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jle digit1      ;If it true gets the first number digit (4 bits long)</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pPr>
      <w:r>
        <w:rPr>
          <w:rFonts w:eastAsia="Courier" w:cs="Courier" w:ascii="Courier" w:hAnsi="Courier"/>
          <w:sz w:val="16"/>
        </w:rPr>
        <w:t xml:space="preserve">        </w:t>
      </w:r>
      <w:r>
        <w:rPr>
          <w:rFonts w:cs="Courier" w:ascii="Courier" w:hAnsi="Courier"/>
          <w:sz w:val="16"/>
        </w:rPr>
        <w:t>sub DL,7h       ;</w:t>
      </w:r>
      <w:r>
        <w:rPr>
          <w:rFonts w:cs="Arial" w:ascii="Arial" w:hAnsi="Arial"/>
          <w:sz w:val="16"/>
        </w:rPr>
        <w:t>If it false, makes operation minus 7h to convert letter A-F</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digit1:</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CL,4h       ;prepares to multiply by 16</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shl DL,CL       ; multiplies to convert into four bits upp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gets the next charac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sub AL,30h      ;repeats the conversion opera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mp AL,9h       ;compares the value 9h with the content of register 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jle digit2      ;If true, gets the second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sub AL,7h       ;If no, makes the minus operation 7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digit2:</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add DL,AL       ;adds the second number dig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AH,4C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21h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eastAsia="Courier" w:cs="Courier" w:ascii="Courier" w:hAnsi="Courier"/>
          <w:sz w:val="16"/>
        </w:rPr>
        <w:t xml:space="preserve">        </w:t>
      </w:r>
      <w:r>
        <w:rPr>
          <w:rFonts w:cs="Courier" w:ascii="Courier" w:hAnsi="Courier"/>
          <w:sz w:val="16"/>
        </w:rPr>
        <w:t>End             ; finishs the program cod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reads two characters from the keyboard and prints them on the scree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name the program:two.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PRINT_A_J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DL,'A'      ;moves the A character to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CX,10       ;moves the decimal value 10 to register 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This number value its the time to print out after the Acharacte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PRINT_LOO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ALL WRITE_CHAR ;Prints A character 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C DL          ;Increases the value of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LOOP PRINT_LOOP ;Loop to print out ten character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AH,4Ch      ;4Ch function of the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PRINT_A_J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CHAR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AH,2h       ;2h function of the 21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Prints character out from the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RET             ;Returns the control to procedure called</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CHAR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eastAsia="Courier" w:cs="Courier" w:ascii="Courier" w:hAnsi="Courier"/>
          <w:sz w:val="16"/>
        </w:rPr>
        <w:t xml:space="preserve">        </w:t>
      </w:r>
      <w:r>
        <w:rPr>
          <w:rFonts w:cs="Courier" w:ascii="Courier" w:hAnsi="Courier"/>
          <w:sz w:val="16"/>
        </w:rPr>
        <w:t>END  PRINT_A_J  ;Finishes the program cod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prints the a character through j character on the screen</w:t>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name of the program :three.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model smal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STACK</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cod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TEST_WRITE_HEX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DL,3Fh     ;moves the value 3Fh to the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ALL WRITE_HEX ;Calls the procedur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AH,4CH     ;4Ch fun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Returns the control to operating syste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TEST_WRITE_HEX ENDP    ;Finishes the procedur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BLIC WRITE_HE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 This procedure converts into hexadecimal number the byte is in the register DL and show the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Use:WRITE_HEX_DIGIT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HEX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SH CX     ;pushes the value of the register CX to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SH DX     ;pushes the value of the register DX to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DH,DL     ;moves the value of the register DL to register D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CX,4    ;moves the value numeric 4 to register C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SHR DL,C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ALL WRITE_HEX_DIGIT ;shows on the computer screen, the first hexadecimal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DL,DH   ;moves the value of the register DH to the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AND DL,0Fh  ;ANDing the upper b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ALL WRITE_HEX_DIGIT ; shows on the computer screen, the second hexadecimal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OP DX      ;pops the value of the register DX to register D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OP CX      ; pops the value of the register DX to register D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RET         ;Returns the control of the procedure calle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HEX  ENDP</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BLIC WRITE_HEX_DIG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 This procedure converts the lower 4 bits of the register DL into hexadecimal ;number and show them in the computer screen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Use: WRITE_CHAR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HEX_DIGIT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SH DX         ;Pushes the value of the register DX in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MP DL,10       ;compares if the bit number is minus than number t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JAE HEX_LETTER  ;No , jumps HEX_LE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ADD DL,"0"      ;yes, it converts into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JMP Short WRITE_DIGIT ;writes the charac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HEX_LET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ADD DL,"A"-10   ;converts a character into hexadecimal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DIG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CALL WRITE_CHAR ;shows the character in the computer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OP DX     ;Returns the initial value of the register DX to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RET             ;Returns the control of the procedure calle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HEX_DIGIT   ENDP</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BLIC WRITE_CHA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This procedure shows the character in the computer screen using the D.O.S.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CHAR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USH AX   ;pushes the value of the register AX in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MOV AH,2  ;2h Fun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INT 21h   ;21h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POP AX    ;Pops the initial value of the register AX to the register A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RET       ;Returns the control of the procedure calle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t>WRITE_CHAR   ENDP</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cs="Courier" w:ascii="Courier" w:hAnsi="Courier"/>
          <w:sz w:val="16"/>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sz w:val="16"/>
        </w:rPr>
      </w:pPr>
      <w:r>
        <w:rPr>
          <w:rFonts w:eastAsia="Courier" w:cs="Courier" w:ascii="Courier" w:hAnsi="Courier"/>
          <w:sz w:val="16"/>
        </w:rPr>
        <w:t xml:space="preserve">        </w:t>
      </w:r>
      <w:r>
        <w:rPr>
          <w:rFonts w:cs="Courier" w:ascii="Courier" w:hAnsi="Courier"/>
          <w:sz w:val="16"/>
        </w:rPr>
        <w:t>END TEST_WRITE_HEX ;finishes the program cod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prints a predefined value on the scree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name of the program:five.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PRINT_ASCII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DL,00h      ;moves the value 00h to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 xml:space="preserve">MOV CX,255      ;moves the value decimal number 255. this decimal number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will be 255 times to print out after the character 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PRINT_LOO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CALL WRITE_CHAR    ;Prints the characters 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C DL             ;Increases the value of the register DL conten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LOOP PRINT_LOOP    ;Loop to print out ten character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AH,4Ch         ;4Ch fun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PRINT_ASCII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WRITE_CHAR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AH,2h          ;2h function to print character 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            ;Prints out the character in the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RET                ;Returns the control to the procedure called</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WRITE_CHAR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END  PRINT_ASCII   ;Finishes the program 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sz w:val="16"/>
        </w:rPr>
      </w:pPr>
      <w:r>
        <w:rPr>
          <w:rFonts w:cs="Arial" w:ascii="Arial" w:hAnsi="Arial"/>
          <w:sz w:val="16"/>
        </w:rPr>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prints the 256 ASCII code on the scree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dosse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 xml:space="preserve">write   proc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 xml:space="preserve">mov ah,2h;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 xml:space="preserve">mov dl,2ah;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ah,4c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write  end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cs="Arial"/>
        </w:rPr>
      </w:pPr>
      <w:r>
        <w:rPr>
          <w:rFonts w:eastAsia="Courier" w:cs="Courier" w:ascii="Courier" w:hAnsi="Courier"/>
        </w:rPr>
        <w:t xml:space="preserve">        </w:t>
      </w:r>
      <w:r>
        <w:rPr>
          <w:rFonts w:cs="Courier" w:ascii="Courier" w:hAnsi="Courier"/>
        </w:rPr>
        <w:t>end  write</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prints a defined character using an ASCII code on the screen.</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model small; the name of the program is seven.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 xml:space="preserve">.stack;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 xml:space="preserve">.code;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cs="Courier" w:ascii="Courier" w:hAnsi="Courier"/>
        </w:rPr>
        <w:t>EEL:    MOV AH,01 ; 1 function (reads one character from the keyboar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 ; 21h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CMP AL,0Dh ; compares the value with  0d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JNZ EEL ;jumps if no equal of the label ee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AH,2h ; 2 function (prints the character out on the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DL,AL ;moves the value of the register  AL to the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  ;21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MOV AH,4CH ;4C function (returns the control to the D.O.S. operating syste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INT 21h ;21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cs="Courier"/>
        </w:rPr>
      </w:pPr>
      <w:r>
        <w:rPr>
          <w:rFonts w:eastAsia="Courier" w:cs="Courier" w:ascii="Courier" w:hAnsi="Courier"/>
        </w:rPr>
        <w:t xml:space="preserve">        </w:t>
      </w:r>
      <w:r>
        <w:rPr>
          <w:rFonts w:cs="Courier" w:ascii="Courier" w:hAnsi="Courier"/>
        </w:rPr>
        <w:t>END ;finishes the program</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t>This program reads characters form the keyboard and prints them on the screen until find the return character.</w:t>
      </w:r>
    </w:p>
    <w:p>
      <w:pPr>
        <w:pStyle w:val="Normal"/>
        <w:keepLines/>
        <w:suppressLineNumbers/>
        <w:suppressAutoHyphens w:val="true"/>
        <w:rPr>
          <w:rFonts w:ascii="Arial" w:hAnsi="Arial" w:cs="Arial"/>
          <w:sz w:val="24"/>
        </w:rPr>
      </w:pPr>
      <w:r>
        <w:rPr>
          <w:rFonts w:cs="Arial" w:ascii="Arial" w:hAnsi="Arial"/>
          <w:sz w:val="24"/>
        </w:rPr>
      </w:r>
    </w:p>
    <w:p>
      <w:pPr>
        <w:pStyle w:val="Normal"/>
        <w:keepLines/>
        <w:suppressLineNumbers/>
        <w:suppressAutoHyphens w:val="true"/>
        <w:rPr>
          <w:rFonts w:ascii="Arial" w:hAnsi="Arial" w:cs="Arial"/>
          <w:sz w:val="24"/>
        </w:rPr>
      </w:pPr>
      <w:r>
        <w:rPr>
          <w:rFonts w:cs="Arial" w:ascii="Arial" w:hAnsi="Arial"/>
          <w:sz w:val="24"/>
        </w:rPr>
      </w:r>
    </w:p>
    <w:sectPr>
      <w:headerReference w:type="default" r:id="rId3"/>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1 "/>
      <w:lvlJc w:val="left"/>
      <w:pPr>
        <w:tabs>
          <w:tab w:val="num" w:pos="360"/>
        </w:tabs>
        <w:ind w:left="1080" w:hanging="360"/>
      </w:pPr>
      <w:rPr>
        <w:sz w:val="24"/>
        <w:i w:val="false"/>
        <w:u w:val="none"/>
        <w:b/>
        <w:rFonts w:ascii="Arial" w:hAnsi="Arial" w:cs="Arial"/>
      </w:rPr>
    </w:lvl>
  </w:abstractNum>
  <w:abstractNum w:abstractNumId="2">
    <w:lvl w:ilvl="0">
      <w:start w:val="7"/>
      <w:numFmt w:val="decimal"/>
      <w:lvlText w:val="%1. "/>
      <w:lvlJc w:val="left"/>
      <w:pPr>
        <w:tabs>
          <w:tab w:val="num" w:pos="360"/>
        </w:tabs>
        <w:ind w:left="360" w:hanging="360"/>
      </w:pPr>
      <w:rPr>
        <w:sz w:val="24"/>
        <w:i w:val="false"/>
        <w:u w:val="none"/>
        <w:b/>
        <w:rFonts w:ascii="Arial" w:hAnsi="Arial" w:cs="Arial"/>
      </w:rPr>
    </w:lvl>
  </w:abstractNum>
  <w:abstractNum w:abstractNumId="3">
    <w:lvl w:ilvl="0">
      <w:start w:val="2"/>
      <w:numFmt w:val="decimal"/>
      <w:lvlText w:val="6.%1 "/>
      <w:lvlJc w:val="left"/>
      <w:pPr>
        <w:tabs>
          <w:tab w:val="num" w:pos="360"/>
        </w:tabs>
        <w:ind w:left="360" w:hanging="360"/>
      </w:pPr>
      <w:rPr>
        <w:sz w:val="28"/>
        <w:i w:val="false"/>
        <w:u w:val="none"/>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rial" w:hAnsi="Arial" w:cs="Arial"/>
      <w:b/>
      <w:i w:val="false"/>
      <w:sz w:val="24"/>
      <w:u w:val="none"/>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8:00Z</dcterms:created>
  <dc:creator>Dirección de Cómputo Académico</dc:creator>
  <dc:description/>
  <dc:language>en-US</dc:language>
  <cp:lastModifiedBy>Dusan Kollar</cp:lastModifiedBy>
  <cp:lastPrinted>1998-10-12T17:38:00Z</cp:lastPrinted>
  <dcterms:modified xsi:type="dcterms:W3CDTF">1998-10-12T16:43:00Z</dcterms:modified>
  <cp:revision>4</cp:revision>
  <dc:subject/>
  <dc:title>June 12th 1995</dc:title>
</cp:coreProperties>
</file>